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KSP-FTP       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KSP-SLIP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  So Many CD's      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Controlling the Screen Saver     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en configuration parameters that control how KSP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 external commands.  The commands are intended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 and news between the BBS message base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UCP  spool  files.   If you prefer to do this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or  in a DESQview window, then you may omi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-Mail (tm) v1.3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