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mai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mail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bbsnews2uuc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sp-mail.uucp2bbsnews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bbsmail2uucpcommand="UUOUT -C 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