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access key, mail messages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 will  no longer be limited to 5 lines.  No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,  or  manuals need to be ordered.  We do not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or  printed  manual  when you order your ke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 would be greater.  You may obtain your key by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 out  the  form  below and mailing it with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to   Key   Software   Products,  or  by  conta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,  The  Public  (software)  Library.   If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 be  sure  to  print  your  BBS  name  clearly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in the sign-on screen of and is used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order directly from Key Software Products 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ftware)  Library  (PsL).   Their  office hours are 7am-6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Thursday,  and  7am-12:30pm  CST  on  Fridays.  PsL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  only;   for   additional  information  about 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 of  product,  returns,  latest  version numb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information,  call  or  write  Key  Software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to order by credit card, contact PsL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ell  them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 as  printed  on  the  card,  your  credit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 and  the  card  expiration  date.  Once the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order, they then notify Key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 licenses,  etc., must be directed to Key Software Produ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L will not be 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$199.95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second                 Price: US $199.95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 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Item #14165)                         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SP-MAI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ull Name:_________________________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If you'd like the key faster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rice (see above): $___19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5% Sales Tax (California Only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(enclosed with order):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