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FT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T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FT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SLIP       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FTP Operating Parameters      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Time Limit      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Reserve Time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Inactivity Limit 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Minimum Baud Rate      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Operating Hours      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User Session Logging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Adding External Protocols      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Controlling Disk Space Usage     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Limiting User Download Bytes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Updating BBS Download Bytes     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FTP DOOR COMMAND    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SELECTING A SERIAL COMMUNICATION PROTOCOL    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Internal Protocols       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1  Internal Xmodem and Ymodem Protocols    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2  Internal 1K-Xmodem/G and Ymodem/G Protocols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3  Internal Zmodem Protocol      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External Protocols       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Recommendations        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 a  BBS door that implements the familiar FTP cl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hat  allows  users  to  transfer  files  to/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over  a  TCP/IP  network.  If your BBS is conn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,  KSP  FTP  lets your BBS callers transfer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rom remote host machines anywhere in the world for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file  transfers, data between the BBS and the remote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ransmitted using the TCP/IP protocol, while data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nd  the  user  is  transmitted using a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such  as X/Y/Zmodem.  Both internal and extern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  protocols   are  supported;  internal 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Xmodem-Cksm, Xmodem-CRC, 1K-Xmodem, 1K-Xmodem/G, Y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modem/G, and Zmod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FT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FTP   is 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session.   Once  licensed,  the 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and  PPL4C Personal Protocol Library, and Mix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inherently  requires  that  the  PC  running  your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 a dial-up FT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FTP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 drivers  exist  for  SLIP and PPP links and most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 number.   KSP  FTP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as that sold by Novell, Artisoft, or IBM.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 FTP as a BBS door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FT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 KSP FT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KSP FTP looks in three directories to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.   First, it checks for an environment variab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TCP.CFG  that  specifies  the  directory.  Second, it loo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(default) directory.  Third, if still not fou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 in   the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FTP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FT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to configure KSP FTP.  The values of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mportant,  and  KSP  FTP will NOT function properly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oper   values.    If   you  are  not  familiar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,  or  if  you are unsure of the proper value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).  If your BBS is implemented by a network of PC'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FT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FTP  that 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FT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g_dir=c:\ksp-ft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FT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Adding External Protocol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protocol=&lt;letter&gt;,&lt;T|F&gt;,&lt;titl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protocol=S,T,SEA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KSP  FTP  provides  internal  support 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modem-Cksm,    Xmodem-CRC,    1K-Xmodem,   1K-Xmodem/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modem,   Ymodem/G,   and  Zmodem  protocols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 "external" protocols can be added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    (Be   sure   to  read  the  chapter:  "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MUNICATION PROTOCOL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 external  protocol requires that you specify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tter&gt;        The letter used to select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|F&gt;           "T" if the protocol supports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itle&gt;         A short identifyin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The  following  letters  are  used  to  ident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.   If  one  of these letters i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is  option,  the  external protocol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orresponding internal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Xmodem-Cks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      Xmodem-CR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 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      1K-Xmodem/G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       Y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      Ymodem/G    (download on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 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 protocols  do  not require the use of BBS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.   KSP FTP simply reformats the data blocks du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transfer:  data  transmitted  between the BB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use FTP's TCP/IP protocol; data transmit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 the  BBS  and  the  user  use  a modem-to-mod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protocols  are  implemented  by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  KSP  FTP  loads  and  executes.  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lement  only  a  modem-to-modem protocol and desig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transfer  a  file from the disk out over a tele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or  vice-versa.  Therefore, when using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 to  transfer  a file from a remote hos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,  KSP  FTP first transfers the entir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 to  the  BBS  disk  using TCP/IP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s  the  external  protocol  to  transmit th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to  the  user.   Uploads to a remote host using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 protocol do the same but in re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Controlling Disk Space U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mb_external=&lt;mega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mb_external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pose:  To  limit  the  amount  of  BBS temporary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used by external protocols for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  user  downloads a file from a remote ho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external  protocol,  the  entire  file must fir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to  a  temporary directory on the BBS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filenames  can  be requested using wildcard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 TCP/IP  transfer  rates  approach 1 MB/Sec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e  possible  that  one request could quickly con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 of  the  BBS disk space.  This option pr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happe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is  option  is  specified, the user is inform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beginning  of a external protocol transfe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may  be  used  for the temporary stor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red  files.   KSP FTP will then monitor how mu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 space  is actually used and abort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request if the limit is exc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Limiting User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kb_limit=BBS | &lt;kiloby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kb_limit=BBS Example: ksp-ftp.kb_limit=20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Limit   the   number   of  kilobytes  that  a  user 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 If set to "BBS" as in the first example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 the  limit  is  that imposed by the user's quo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d  by  the  BBS.   If set to a number as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 example,  the  number  will  be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obytes  per  FTP  session  -  regardless 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 the  user  enters  the  KSP FTP door while log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Updating BBS Download Byt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download_report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download_report=c:\ksp\download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cords  the  number  of bytes downloaded during the F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  in  a file whose name (optionally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 and directory prefix) is given in the option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already  exists, it will be eras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information is recorded.  The format o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emely  simple:  one  line  of  text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cimal number of bytes that were down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ata recorded in the file can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  download   allocation.    However,  since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ufacturer's  BBS software is different from the ne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the  sysop's  responsibility  to  write  a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that  will  take  the  content of this fil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ify the BBS's data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iminates   local   display   of   directory   or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INSTALLING THE FT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FTP  as  you  would 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FTP  when it runs.  (KSP FTP does not need a USER.SYS fi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running multiple BBS nodes accessing a singl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KSP-FTP.EXE,  then  don't  forget  to  make 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only  using the DOS ATTRIB command in order to avoid 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 you might create a door batch file called "FT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FTP\KSP-FT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 file!  KSP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FT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P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TP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or IP address is given (as above), KSP FT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connect  to  that host at startup, and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BBS  as  soon  as the session with that host i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parameter is given, KSP FTP will pro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for  the host name when the door starts to run.  Un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 described  above,  when  the user logs out of a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  control  is  returned  to KSP FTP command mode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FTP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additional  command 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 is an alternative to the sam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FTP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of KSP FT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 called "KSP-ID" and "KSP-FT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variable "KSP-FTP" is used to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BS nodes and your access key separated by a semicol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ft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 on 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6 - SELECTING A SERIAL COMMUNICATION PROTOCOL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certain  tradeoffs  that  affect  the  selection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communications protocol for use with KSP FTP.  Th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use  of  BBS  disk  space  and/or  file 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ility.   After  reading  this  chapter,  you  may 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e  a  bulletin  for  your users to help them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s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In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serial  communications  protocols are designed with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 of ten seconds or less.  However, file transfers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can  sometimes incur delays much greater than th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  the   reliability   of   KSP   FTP's   internal 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unications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1 Internal Xmodem and Ymodem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Xmodem  and  Ymodem protocols (except the /G variants)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  acknowledgement  (ACK)  after each block of data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 If  the ACK does not arrive within a pre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  period,  the  block  is  retransmitted. 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aborted  after  a  predetermined number of un-ACK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ansmi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implementations  of  Xmodem  and Ymodem employ a time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 ten  seconds, but network delays can sometimes be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this  and  can  cause  retransmission even thoug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was received correctly.  These extra retransmis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ecessarily cause the file transfer to be ab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ommunications  programs  offer  "relaxed timing" on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modem.   This increases the timeout threshold, and may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long network delays are a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2 Internal 1K-Xmodem/G and Ymodem/G Protoco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Ymodem/G  and  1K-Xmodem/G  protocols  transmit on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after  another  without  waiting  for  an ACK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correcting  modems  for  reliability.  They work as lo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eiver  can keep up with arriving data; if the recei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  doing  something  else,  data  is  lost and the enti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gets corrupted.  For this reason, KSP FTP restri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 these  two internal protocols to downloads only;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fail due to occassional network del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Internal Zmodem Protoc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delays  can  affect  Zmodem  uploads  the  same way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 Xmodem  and  Ymodem  as discussed above.  However,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are  not  affected  in  this  manner  due to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 of the Zmodem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Xmodem  and  Ymodem,  Zmodem  data  blocks  are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   To    prevent   receiver   timeouts,   the 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Zmodem  in KSP FTP transmits zero-leng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during  periods of long network delay, thus re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r's timeout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External Protocol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 a  file  using  an  external  protocol is a two-st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 First  the file is transferred from the remote ho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BS  using  TCP/IP,  creating  a temporary file on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the BBS.  Then KSP FTP runs the external protoco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ransfer  the  file  from  the  BBS  to  the user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is  complete, the temporary file is deleted. 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n external protocol is the reverse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tocols  are  not affected by long time delay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transfers,  and  are  thus inherently more reliabl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protocols.   However,  since  TCP/IP transfers occu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high  rates,  temporary  disk  space  utilization  can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matically   unless  controlled  with  the  ksp-ftp.mb_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Recommendation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the internal protocols, Zmodem (downloads) are by f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reliable (see abo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more concerned about reliability than disk space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 replacing  all internal protocols by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't  afford  the  temporary  disk space, then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 are the only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an  afford  the  disk space, we recommend offering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 and  external  protocols,  since each type offers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articular  benefit:  internal  protocols are faster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void  transfering  the  file twice, bu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 reliable.   You may even choose to offer both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xternal versions of the same protocols; if you do,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appropriate to prepare a help file or bulletin to explai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r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FT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FTP18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FTP18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12, 1995            KSP FTP (tm) v1.8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