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AT'S NEW IN KSP F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0:  Initial rele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:  Enhancement:       Configuration       parameters    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ksp-ftp.serial_port"  that are common to more that one K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t   may   now   be   enterred   in   the   WATTC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figuration file once, as in "ksp.serial_port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hancement:  Added  "more"  command  to toggle the "Mo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mpt at the end of a page of text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g  Fix: Downloading using Zmodem in QmodemPro with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C  enabled  caused "Long packet received during protoco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rrors.  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nUp:  If  username  or  password commands fail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in  to remote ftp host, connection is closed bu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  prompt   looked  like  connection  was  still 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nUp:  When  presenting  remote  text  to  the us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nt  of lines that controls the "More?" prompt was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ne.  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:  Enhancement:  KSP-FTP  did  not  send  the file siz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eiver  at  the  start  of a Zmodem download be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tp  hosts  do  not provide that information.  That'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   if   Zmodem   is   implemented  properly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eiver's  communications  program,  since the Zmodem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ards  this  information  as optional.  KSP-FTP now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 techniques  (that suffice for 90% of the ftp host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tain  the  file size; if available, it is now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internal Zmodem protocol dri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hancement:  Documented the "include" directive that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n you have multiple nod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nUp:  Clarified  the description of the batch fil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invoke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nUp:  Discovered  that  only the newest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ell  packet  driver  shim  (ODIPKT)  allow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 to  be specified in hex; older version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  they   be  specified  only  in  decimal.   Our 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bing  how to install ODIPKT have now been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  decimal  parameters  since  they  will  work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ersions of ODIPK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gFix:  Translation  of filenames like "BBSes.on.Intern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  remote   (Unix)   ftp  host  yielded  a  DOS  name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AT'S NEW IN KSP F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BBSES.ON."  where  the second period was clearly improp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Fix:  If  no  WATTCP.CFG  environment variable was us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  was   a   chance  that  part  of  memory  might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upted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Fix:  The  configuration parameter "ksp-ftp.mb_external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fortunately   affected   internal  as  well  as  exter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ocols.   Corrected;  it  now  only  applies to exter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toco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:  New   Feature:  Now  DESQview  "aware"  to  provide  bet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erformance in a multitasking environ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   Feature:      Added      configuration    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ftp.local_bell"  which  can  be  set  to "disabled"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ilence the bell on the BBS conso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   Feature:      Added      configuration    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ftp.local_screen"  which  can  be set to "disabled"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mprove screen painting speed for the cal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dded Waterloo TCP/IP configuration parame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dns_search_mode" to accelerate nameserver lookup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:  Bug  Fix:  When  remote  host refused a connection, KSP FT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 try  to close that connection even though it had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en opened, thus causing a long delay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Added   the  ability  to  override  Waterlo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CP/IP's  automatic  search for the packet vector interru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y using an environment variabl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t ksp-pv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 "&lt;number&gt;"  may  be  in decimal (e.g., "96"), in h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ceded  by  "0x"  (e.g., "0x60"), or in octal preced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0" (e.g., "0140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dded  information in the documentation ab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packet  driver  shim  for  Novell with a Token-Ring_SN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et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Performance   problem   when  running  un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Qview  with PKTMUX solved by creation of KSP-DVMX pack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xer.   Available  as file KSPMUX*.ZIP, where "*"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version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AT'S NEW IN KSP F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Users who hung up abruptly in the middle of a FT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ssion could cause the software to hang;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:  Bug  Fix:  When  a  user  dropped  carrier, KSP FTP did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cessarily  properly  unhook  the  serial  port  interru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utine.   Most  users  would  never  experience  a probl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ce  it  required  an improbable combination of event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use it to occur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All  of  our  software  is now available vi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nymous   ftp   at   "scizzl.scu.edu",  directory  "ksp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lease note that there is no "e" at the end of "scizzl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:  New   Feature:   Added   a   command   line  option  (e.g.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AX_MINS=60)  to limit the time a caller is allow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or.   If  used,  time  in the door will be the minimum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specified  by  the option and their time remaining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feature:  Added  support  for  foreign  languages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ting   all   the   program   text   in   a  file 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FTP.TXT.   This  file  can be modified using any nor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  editor.   The  file  MUST  be  placed  in  the 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rectory as KSP-FP.EXE and marked read-on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7:  Oops! 'Forgot to include KSP-FTP.TXT in KSPFTP16.ZIP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KSP  FTP  now  looks  in three directorie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e   the  WATTCP.CFG  configuration  file.   First,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s  for  an environment variable called WATTCP.CFG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  the   directory.    Second,  it  looks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  that  contains  the  executable  (KSP-FTP.EX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rd,  if  still  not  found,  it  looks  in  the 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default)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  Added     a     command     line  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/CONFIG=&lt;number&gt;,  where  "&lt;number&gt;" is a non-zero inte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 as  "1") to facilitate dynamic configuration op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used, then any WATTCP.CFG configuration file parame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the for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sp-ftp[&lt;number&gt;]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 ignored  unless  the integer number enclosed in squ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ackets   matches  that  specified  in  the  command 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.   This  also  works  for global parameters, such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ksp[&lt;number&gt;].&lt;parameter&gt;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