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Adding External Protocols  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Controlling Disk Space Usage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Limiting User Download Bytes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pdating BBS Download Bytes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 if  still  not  found,  it looks in the current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KSP  FTP  program  (KSP-FTP.EXE) suppor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also causes KSP FTP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oon  as  the  session 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ther  command  line  parameter  is  allowed.  It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on the command line and does not affect the prese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ce  of  other  parameters.   The  /MAXMINS  parameter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to the same parameter that appears in the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t  provides  another  mechanism for limit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 caller is allowed in 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line  option is used in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17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17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7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