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:  Enhancement:       Configuration       parameters   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sp-ftp.serial_port"  that are common to more that one K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  may   now   be   enterred   in   the  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figuration file once, as in "ksp.serial_por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dded  "more"  command  to toggle the "Mo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mpt at the end of a page of tex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Downloading using Zmodem in QmodemPro with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C  enabled  caused "Long packet received during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s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Up:  If  username  or  password commands fai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n  to remote ftp host, connection is closed b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 prompt   looked  like  connection  was  still 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Up:  When  presenting  remote  text  to  the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 of lines that controls the "More?" prompt wa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:  Enhancement:  KSP-FTP  did  not  send  the file 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r  at  the  start  of a Zmodem download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  hosts  do  not provide that information.  Tha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  if   Zmodem   is   implemented  proper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r's  communications  program,  since the Zmodem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s  this  information  as optional.  KSP-FTP now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 techniques  (that suffice for 90% of the ftp hos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  the  file size; if available, it is now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nternal Zmodem protocol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Up:  Discovered  that  only the newes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Fix:  Translation  of filenames like "BBSes.on.Inter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 remote   (Unix)   ftp  host  yielded  a  DOS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BSES.ON."  where  the second period was clearly improp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The  configuration parameter "ksp-ftp.mb_externa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fortunately   affected   internal  as  well  as 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.   Corrected;  it  now  only  applies to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ance in a multitasking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local_bell"  which  can  be  set 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local_screen"  which  can 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ve screen painting speed for the c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Waterloo TCP/IP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dns_search_mode" to accelerate nameserver look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:  Bug  Fix:  When  remote  host refused a connection, KSP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try  to close that connection even though it ha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en opened, thus causing a long dela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Users who hung up abruptly in the middle of a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ssion could cause the software to hang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:  Bug  Fix:  When  a  user  dropped  carrier, KSP FTP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.   Most  users  would  never  experience  a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 it  required  an improbable combination of even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 it to occu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:  New   Feature:   Added   a   command   line  option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XMINS=60)  to  limit the time a caller is allow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   If  used,  time  in the door will be the min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pecified  by  the option and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:  Added  support  for  foreign  languages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ting   all   the   program   text   in   a  fi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FTP.TXT.   This  file  can be modified using any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 editor.   The  file  MUST  be  placed 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as KSP-FP.EXE and marked read-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