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�����       �    ��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���������������  �����    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 ����  ���������������������  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     ����     ������  ������   ����     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����      �����   ������        ���������     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           �� ����                ��           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���        �     ������          ��      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������    ��        ������      ����         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���������      ���������     ����          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�����   ����        �����    �������      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��        �        ��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                            </w:t>
      </w:r>
      <w:r>
        <w:rPr/>
        <w:t>-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RELEASE DOCUMENT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~UPLOADED BY EDiTOR v2.0~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FILE CONTEN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Original filename : KRY-UPL2.ZI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ULBY.CFG = Configuration file (see SETTING UP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ULBY.DAT = Data file (see DATA BASE)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ULBY.PPE = The main progra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ULBY.DOC = The document your are reading right now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ULBY.HIS = History of all ulby editor version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LBYSTR.PCB = The string data file (see STRING DATA FILE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_ID.DIZ = Get our latest DIZ file and love i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KRYN.NFO = Who is in KRYN and how to contact u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XXXXXXX.XXX = Another boring BBS addy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MPORTANT NOTE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this product crashes your harddisk and you lost everything so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at not our fault. This product was beta tested on our system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s perfectly (excepts some bugs). So we guarantee NOTHiNG what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ll do on your syste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NSTALLATION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zip the archive and copy all files to a dir of your choice (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C:\PCB\PPE\ULBY)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SETTING UP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the ULBY.CFG file with a text editor and change the default l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you dont have to do this only if you want to change something).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first, second and third line we have all color codes for the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ide the ppe. In the fourth line you can change the color fo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lighted bar. Line five is the default ANONYMOUS string if the u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nts to stay anonymous. Line six contains the maximum amount of cha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user can insert (maximum is 52 chars). Line seven is path and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 of your default ULBY.DAT file (if no exists it will be created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re to store the strings (see also DATA BASE). And the last 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ins the lowest security level that is required to view all ul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ngs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 you pcbsetup and edit you cmd.lst file. Add a new command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ose a security level for this function (for example ULBY and 50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cluding the path and the filename of this ppe you chose befo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s it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  <w:t>Ĵ DATA BASE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file contains all the uploaded by strings the user chose.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rst line you can read the original user name and in the nex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ng chosed by the user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Ĵ STRING DATA FILE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file also contains all the handles and the strings they cho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t this one is only for displaying all the strings with the right se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vel you chosed before in the cfg fil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LAST NOTE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made this ppe just for fun so if you dont like it feel free to er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from your drive. But if you like it remember where quality ppe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ing from. I also added the source code because everybody can de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ppe with the latest ppld. So have fu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doze in 1995 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