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SF-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Directory Cleaner fo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Reality BBS (508)630-2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F-FDC is a File Directory Cleaner for PCBoard BB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ut unwanted comments in your PCBoard file directorie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PCBoard utilities available on Alt-Reality BBS 508-630-2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HIS PROGRAM IS PROVIDED FREE OF CHAR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may be collected by the distribution or sal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y the author who may be contacted on BBS abov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JSF-FDC [options] [FileDir]|[@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SF-FDC -A -U D:\PCB\MAIN\DIR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SF-FDC -F -N -O @MAINCONF.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F = remove File related comments; '# Files' or 'Files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= remove Newest file comments; 'New:' or 'Newes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= remove Oldest file comments; 'Old:' or 'Oldes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= remove Date related comments; 'Last Revised' 'Latest File 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= remove Size related comments; 'Uncompressed Siz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= remove Uploaded by comments; '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= remove ALL comments except for 'Uploaded by: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= do NOT create a backup file (Default = backup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ther great software written for PCBoard BBS available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JSF-RES, JSF-DESC, JSF-CLA with many more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comments, bug reports, donations.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leave a message to the SysOp. Donators will receive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 or greater value on our BBS (Cost $10-35) as a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