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MYSTIC-VISION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STATISTICS VIEWER, WORKS F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ARNING!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try to load the PCB file into THEDRAW, at least with my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crews up, just use your text-editor.. Sor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TISTIC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FIGURABLE SYSOP.. SORT OF.. EDIT THE .PC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BACK DOOR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all files with the -D option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ype a 'B' and a 'B', and select CMD.LST,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sert a line, and add this PPE, for the 'V' command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 TO EXPECT IN THE CONFIG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nfig file ?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D FILE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YSTIC  .PPE                          &lt;--- ACTUAL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YSTIC  .DOC                          &lt;-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YSTIC  .PCB                          &lt;---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_ID .DIZ                          &lt;--- SOME SCuM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CUM    .NFO                          &lt;--- DU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nd probably some more files including BBS-adds from several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any way guaranteed to do any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.. I nor any distributor are responsible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 or misuse of this program..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port any bugs or suggestions, you will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ill receive thanks in the next version (wow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o newest version of this PPE you can call to: UNiVERS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, meaning that if you register it, you a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itch messages, etc... HOWEVER, I want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-mail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GREETINGS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CuM! I can think off - SCuM RULEZ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whoever else I EVER met in my ENTIRE life and I forgot to p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 wanna give a big HI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LLY RoGeR / SCuM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