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to the configuration file for MATRIX-GOLD v1.3 by: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we go.. Good luck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 1   �          -[]- GENERAL DECLARATIONS PART -[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 2   � SYSOP NAME, This is used to post a feedback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this is probably your own name/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 3   � YES or NO, Use external PPE for ansiless callers, th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only working with ANSI callers, I guess ! never tested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 4   � The external PPE for ansiless callers, look line abo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or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   5   � YES or NO, Use external PPE for login procedure, if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your own login PPE, set this to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 6   � The external PPE for another login PPE, look line abo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   7   � YES or NO, Use external PPE for check for access proced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want to use your own login PPE, set this to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   8   � The external PPE for another check for access PPE, look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ve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   9   � YES or NO, Use external PPE for apply for access proced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want to use your own login PPE, set this to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  10   � The external PPE for another apply for access PPE, look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ve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  11   � YES or NO, Use external PPE for feedback procedure, if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use your own login PPE, set this to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  12   � The external PPE for another feedback PPE, look lin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  13   � YES or NO, Use external PPE for sysop page procedure, if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use your own login PPE, set this to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  14   � The external PPE for another page sysop PPE, look lin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15   � Name of WELCOME or LOGIN file, must be in GRAPH?\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16   � Name of MAINMENU file, must be in GRAPH?\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17   � Name of LOGIN file, must be in GRAPH?\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18   � Name of CHECK FOR ACCESS file, must be in GRAPH?\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19   � Name of APPLY FOR ACCESS file, must be in GRAPH?\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20   � Name of FEEDBACK file, must be in GRAPH?\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21   � Name of PAGE SYSOP file, must be in GRAPH?\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22   � Name of HANGUP file, must be in GRAPH?\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23   � Name of FEEDBACK EDITOR file, must be in GRAPH?\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  24   � Name of SYSOP NOT AVAILABLE FOR CHAT file, must be in GRAPH?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25   �          -[]- MAINMENU DECLARATIONS PART -[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26   � LOG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27   � CHECK FOR ACCES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28   � APPLY FOR ACCES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29   � FEEDBACK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30   � PAGE SYSOP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31   � HANG-UP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HINT: IN THE ABOVE STRINGS, YOU CAN USE - @X?? -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32   � X-Coordinate for the first item in the lightbar,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s will be se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33   � Y-Coordinate for the first item in the lightbar,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s will be increased with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34   � Which string to highlight at first, for example,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nt that the login command highlighted but the p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set this to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35   � Normal color  ( IN PCB FORMAT!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36   � Highlighted color ( IN PCB FORMAT!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37   �           -[]- LOGIN DECLARATIONS PART -[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38   � X-Coordinate for input of the system password ( if used!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39   � Y-Coordinate for input of the system password ( if used!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40   � Maximum tries for the system password before retur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menu or hanging up (line 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41   � YES or NO, set to YES if you want to use the system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 MAKE SURE YOU SET THE RIGHT (X,Y) AND EDIT THE LOGIN.PCB!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42   � The system password, if used ofcour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43   � The maximum length a user can enter for the system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44   � X-Coordinate for printing system password failure ( if used!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45   � Y-Coordinate for printing system password failure ( if used!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46   � System password failure string, printed on (X,Y), line 44/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47   � MAINMENU or HANGUP, If you want to hang up on a us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 not know the system password, and tried it for (line 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s, set this one to: HANGUP, else return to MAIN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48   � X-Coordinate for input of the users name/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49   � Y-Coordinate for input of the users name/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50   � Length of input for users name/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51   � X-Coordinate for error message string that user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52   � Y-Coordinate for error message string that user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53   � User does not exist string, printed on (X,Y) line 51/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  54   � YES if you want to print USER-NOT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55   � X-Coordinate for printing USER-NOTE (if line 54 is set to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56   � Y-Coordinate for printing USER-NOTE (if line 54 is set to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57   � FULL or xx (Where xx is the maximum length to pri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NOTE, when entered FULL, the whole USERNO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d. FULL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58   � X-Coordinate for input of the user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59   � Y-Coordinate for input of the user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60   � Length of input for users password ( standard 1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61   � X-Coordinate for error message string that password i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62   � Y-Coordinate for error message string that password i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63   � Maximum tries for the users password before retur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menu or hanging up (line 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64   � Password is wrong string, printed on (X,Y) line 57/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65   � MAINMENU or HANGUP, If you want to hang up on a us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 not know his own password, and tried it for (line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s, set this one to: HANGUP, else return to MAIN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66   � Security level when a user is validated, any security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set here will get the message of Line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67   � X-Coordinate for error message string that user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68   � Y-Coordinate for error message string that user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69   � User not validated string, printed on (X,Y) line 63/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70   �        -[]- CHECK FOR ACCESS DECLARATIONS PART -[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71   � X-Coordinate for input of the users name/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72   � Y-Coordinate for input of the users name/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73   � Length of input for users name/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74   � X-Coordinate for error message string that user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75   � Y-Coordinate for error message string that user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76   � User does not exist string, printed on (X,Y) line 70/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77   � X-Coordinate for input of the user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78   � Y-Coordinate for input of the user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79   � Length of input for users password ( standard 1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80   � X-Coordinate for error message string that password i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81   � Y-Coordinate for error message string that password i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82   � Password is wrong string, printed on (X,Y) line 76/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83   � X-Coordinate for valid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84   � Y-Coordinate for valid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85   � Validated string, printed on (X,Y) line 79/80, You c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system password in this message. Beware: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essage is not too long, all charachters already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86   � X-Coordinate for NOT YET valid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87   � Y-Coordinate for NOT YET valid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88   � NOT YET Validated string, printed on (X,Y) line 82/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89   �        -[]- APPLY FOR ACCESS DECLARATIONS PART -[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90   � YES or NO, set to YES if you want to use a NEW US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91   � The NEW US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92   � X-Coordinate for input NUP ( NEW USER PASSWOR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93   � Y-Coordinate for input NUP ( NEW USER PASSWOR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94   � Length of input for the 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95   � X-Coordinate for wrong 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96   � Y-Coordinate for wrong 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97   � Wrong NUP string, printed on (X,Y) line 9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98   � X-Coordinate for input of the users name/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99   � Y-Coordinate for input of the users name/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00   � Length of input for users name/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01   � X-Coordinate for error message string that user alread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02   � Y-Coordinate for error message string that user alread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03   � User already exist string, printed on (X,Y) line 97/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04   � X-Coordinate for input of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05   � Y-Coordinate for input of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06   � Length of input for password ( standard 1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07   � X-Coordinate for input of the re-ent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08   � Y-Coordinate for input of the re-enter password, Lengt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as line 10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09   � X-Coordinate for error message string that password do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10   � Y-Coordinate for error message string that password do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11   � Passwords do not match string, printed on (X,Y) line 105/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12   � X-Coordinate for input of the users location/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13   � X-Coordinate for input of the users location/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14   � Length of input for users location/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15   � X-Coordinate for input of the users DATA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16   � X-Coordinate for input of the users DATA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17   � Length of input for users DATA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18   � X-Coordinate for input of the users VOICE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19   � X-Coordinate for input of the users VOICE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20   � Length of input for users VOICE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21   � X-Coordinate for input if everything i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22   � Y-Coordinate for input if everything i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23   � Everythin OKAY ? string, printed on (X,Y) line 117/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24   � Y or N, if a user slams ENTER on question of line 119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 he wants, everything okay = Y els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 ex: IS EVERTHING OKAY [Y/n], here should you put it to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     because the Y is in  uppercase en the N in lowerca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25   � X-Coordinate for error message string that user can no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26   � Y-Coordinate for error message string that user can no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27   � Cannot apply string, printed on (X,Y) line 121/122, thes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in the UNWANTED.CFG, you could COPY the TCAN fil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enter in the first line how MUCH names there are,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at, but it's faste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28   �           -[]- FEEDBACK DECLARATIONS PART -[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29   � ALL or something else, when entered ALL, line 129 - 13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ignored, and there will be no USER CHECKING, so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leave feed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30   � X-Coordinate for input of the users name/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31   � Y-Coordinate for input of the users name/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32   � Length of input for users name/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33   � Security level when a user is not validated, any security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set here will get the message of Line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34   � X-Coordinate for error message string that user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idated, so he can not leave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35   � Y-Coordinate for error message string that user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idated, so he can not leave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 136   � User not able to leave feedback string,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(X,Y) line 129/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37   � X-Coordinate for error message string that user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38   � Y-Coordinate for error message string that user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39   � User does not exist string, printed on (X,Y) line 132/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40   � X-Coordinate for input of the reason for th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41   � Y-Coordinate for input of the reason for th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42   � Length of input for feedback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43   � Maximum rows the feedback can have ( NOT LARGER THEN 23 !!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44   � X-Coordinate for input of the first line of th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45   � Y-Coordinate for input of the first line of the feed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other lines, specified by line 138, will be benea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46   � Maximum length the lines of the feedback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47   � X-Coordinate for message sav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48   � Y-Coordinate for message sav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49   � Message Saved string, printed on (X,Y) line 142/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50   �           -[]- PAGE SYSOP DECLARATIONS PART -[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51   � X-Coordinate for input of the reason for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52   � Y-Coordinate for input of the reason for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53   � Length of input for pag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54   � X-Coordinate for message that the sysop is being p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55   � Y-Coordinate for message that the sysop is being p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56   � Length of page ( normal: around 5 or someth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57   � String PAGING SYSOP, printed on (X,Y) line 150,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58   � When sysop has acknowledged page, start external chat program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id: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59   � The external PPE for a ch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IS DOCUMENT.. arggh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