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!! Yo AlL Of YoU KeWl D00dZ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ne ReLease By [N0 CoMmEnT] &amp; [iVORY] - Thiz Time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ME PCBoard 'W' Command - A Kewl Change Info PPE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Much Of Dox 2 Write Bout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 In PCBSETUP.EXE An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.LST (Press Twice 'B' And Then Move Down To CMD.LST And Hit F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z Fuck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10        C:\PCB\PPE\PCBCNG.PPE   --&gt; Or any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he PPE To Show The Userz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Write &lt;CANT-B-SIN&gt; In Place Of The User'z PassWord... ) Just Add "NOPW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.. Case You Want To Uze That Just Write Az A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  10        C:\PCB\PPE\PCBCNG.PPE NOP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^^ --&gt; Or Any Other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iD All You Have To Do Iz... Welp... Hit The W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ll Get In The PPE...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... Thiz Endz Thiz Small "DoC"... And If You Find Any Bug, Error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z Fucking Shit Just Let Me Know On My Board : Jai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 zya on our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0 CoMmEnT] - [iVORY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