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5) 432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left column denotes addition sinc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(PCBoard Programming Executable) that you can us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nter Message Command when using InterZone Software's InterP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FO         - Info shown to users prior to entering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INTRO        - Intro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MENU      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CFG  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PPE      - PC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NET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all IP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zip IPNET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PCBSETUP and edit your CMD.LST fil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PCBoard's (E) command for your NET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following conference settings MUST be kep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Messages Priva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Old MSGS.NDX File   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sallow Return Receipts, File Attaches and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e levels high enough to disable them since IP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t this time. All other options may be se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configuration file called IPNET.CFG or modif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E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  Michele Stewart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  SunShine PCBoard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  00000000             Registration number (leave 0'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  0:000/00             Internet gateway, if an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have an Internet gatew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want to off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, then you MUST leav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remove the "Unregistered Version" fr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Optional) Create or modify the following files.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, language and/or security specific. If not found, IP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efault displays from it's inter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TRO - File displayed to user when PPE initi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MENU  - Menu file displayed to user if Internet mess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, giving users a choice between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message and a Fido or other fido compati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INFO  - File displayed to user prior to entering a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ish language specific files, you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used for your PCBTEXT language files. i.e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Spanish, and your PCBTEXT language file has a .SP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bove files should have the same extension. e.g. IPINTRO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a spanish version of the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nfiguration file, allows for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version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PNE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.TXT) and mail it along with a small donation ($5, $10,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, as they MUST match the way you enter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on my BBS. You will then be able to call SUNSH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hould you have any problems, questions or sugges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rop me a message on SunShine PCBoard or via netmail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reached in the Fidonet PCB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Shine PCBoard - SysOp: Michel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305-432-2223 - [14.4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305-433-3495 - [14.4 DS] -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1:36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net: 50:53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.stewart!z1.n369.f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GEnie: M.Stew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merica Online: Michele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