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erPCB v0.6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0 InterZone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ter Stewart and Michele Hamil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S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P.EXE        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P.BAT         Sample batc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P.DOC         This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PE.EXE       Utility to delete all files with the same exten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Z.REG    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n't too many  good programs to convert Fido's *.msg fil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CBoard  message base  and visa  versa.  Of the  two  currently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,  they  either  take  up too much  space, are  too slow, o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able to hang up your system (at least in our experie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 why we wrote  InterPCB. It is a  fast,  simple, easy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line program that will take each fido *.msg and import it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CBoard message base, updating  the index and even reformatting.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in't pretty, but  it does what  it's supposed  to do time after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ime. Which is, after all, what a program should always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ICES, WARRANTIES AND GUARANT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program  has  no warranty or  guarantee  other than  to take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on your hard drive.  This  program  is Shareware  and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user supporte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program  MAY  NOT be commercially  reproduced or sold by any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includes  a part of a software  library  in which  the user p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the cost of the  disk.  The author  reserves  all  rights t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distributed as SHAREWARE. This means that, if you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and  continue to  use it  for more  than 2 weeks,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it.  Registration  will entitle  you to  full support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Net or BBSNet Netmail or the Support boards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 you will  be allowed  to download  future beta ver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terPCB.  To be  listed as  a future  beta tester,  call  SunSh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oard and fill out Questionnaire #3. Future versions will be Net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able with Door support for locating net/node numbers, user accoun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gister  this program,  mail your  check or money order for $20.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ether with the registration form,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erZone Software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61 Madeira Avenue, Suite 5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ral Gables, Florida 331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BOUT INTERPC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CB is  fairly straight forward.  To get a list of options 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 type  "IP"  with no  arguments.  InterPCB  does not  require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 file and  is, perhaps, easiest run as an event throug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import/export stage is finished, it  is not necessary to p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der  in which  the directory,  pathname and  other paramete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a *.msg  that has  been exported from your message base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deleted from the directory  after being processed by your echo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r, InterPCB  will NOT  re-import  that message when next it sc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directory for im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running ConfMail or an echomail processor other than TosSca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CB will  have no  way of knowing  whether or  not the messag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sent  since, as far  as we know, TosScan is the only program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s a 'sent' bit.  Make sure that you either do NOT use an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editor  or that you process your export of mail BEFORE attemp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to  use InterPCB  to import  messages. If you don't take these p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tions this  could cause the messages to be imported into PCBoar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 from the Fido directory without being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CB  kills all  *.msg  files  after they  have been  imported to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base.  However, it also  reads and/or toggles the following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*.msg file to be imported or exported from a PCBoard message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order to  determine if  the message  should be  deleted or not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viously don't want a message  deleted if it has not been process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mail handling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local         IP will set the local  bit "on" automatically for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s  exported from  a PCBoard message base.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allow TosScan to know that this message is loc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system and needs to be exported for mai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transit       IP will toggle the transit message "on"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all messages exported from or to a PCBoard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se. This allows IP to recognize that it has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orted/exported this message and to ignore it if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s it again. If a message was written by an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ing program such as InterMail's or FrontDoor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or or Xpress, but not yet sent out, after impor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to PCBoard IP will set the 'transit' bit on, so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nows that it shouldn't re-import the message.  DO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an external editor if you are using an echom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or that doesn't use the 'Sent' b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sent          IP looks for the 'sent' bit and if not found, will im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essage to your message base but will leave it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directory for echomail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W TO USE InterPC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syntax for InterPCB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P /options /F:directory /P:pathname [/MAX:nnn] [/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inst          Use to install a pathname for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i             Tells InterPCB to import *.msg files to a PCBoard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e             Tells InterPCB to export mail from a PCBoard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*.ms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f:directory   where *.msg files can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:pathname    Path and file name of PCBoard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ax:nnn       Optional. Where 'nnn' is the maximum number of lin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PCB should process on importing a message to a PC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base. Default is 99 lines as currently suppor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PCB 14.2 and below. However, in the new PCBoard 14.5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will have an option to increase your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s to 200. This option allows you to reset InterPCB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imum number of lines to im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             Optional. By default, InterPCB will truncate all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ver the 99 lines or the maximum number of lines as set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/MAX:nnn parameter. Using the /S parameter will te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PCB to split a long fido message, that w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wise be truncated, into two or more messag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CBoard messag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a             To avoid having to scan all messages each time InterPC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es an export it will, by default, make and us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ero byte file that serves to tell it the last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. Use the /A parameter to ignore this and proc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messages in a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k             Optional. Use if you wish to keep seen-by lines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is that all seen-by lines are stripped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RRORLEVE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 Success (no error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No messages to im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Fatal error (terminat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Insufficient space on disk (terminat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Invalid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PCBoard message base locked (terminat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Insufficient space in PCB index (increase block siz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   User break (Ctrl-C or Ctrl-Brea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errorlevels may be picked up and used in a batch file to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action. See sample batch file en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fin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:     A DOS directory name, e.g. C:\P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name:      A complete filename including the path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.g. E:\FD\PCBNET\PCB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pe is similar to PCMag's sweep.com in that it will delete all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drive. 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PE [drive:][path][.ext] [/b] [/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arameters are optional.  The default is for Wipe to delet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with the extension BAK on the curren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a path, WIPE will only search downwards in th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e from the specifie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b parameter (for batch mode) is necessary to operate WIPE fro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.  The extensions .exe, .com, .sys, .bat, .ovr, and .ovl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llegal for batch mod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e parameter is only necessary if you are in the habit of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names with extensions, e.g. D:\PCB.NET\MSG.FIL\  (Very f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ople do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InterZone products are trademarks or registered trademark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Zone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Mail 2.00 (c) 1990 InterZone Software, Inc., is a mailer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d by InterZone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sScan 1.0 was written by Joaquim Homrighau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ntDoor 1.99c (c) 1990 Joaquim Homrighausen  Written by Joaqu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righausen and Peter Stew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oard is a registered trademark of Clark Development Company and C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support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brand and product names are trademarks or registered tradema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ir respective h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:  BBS: InterZone Software (305)596-2904 &lt;HST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doNet Node 1:135/21 &lt;H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: SunShine PCBoard (305)432-2223 &lt;HST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doNet Node 1:369/21 &lt;HST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Net Node 86:3050/6 &lt;H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