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gh Tech Couriers / 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low Modem/System Password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Board 15.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: The Compl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PE is just what the title says it is.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tection for Slow Modem People. Maybe you dont want to k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all off?? And a System Password ch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are fully configurable. Including Intro screen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bility to position the customizable prompt where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 you want 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Edit the graphical welcome scrren and ins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C:\PPEPATH\HTC-STR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Edit the files that came with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YSPASS.PCB - System Password Gr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LOWSPEED.PCB   - Slow Modem Password Gr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 SYSWRONG.PCB  - Wrong System Password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BPSWRONG.PCB - Wrong Slow Modem Passwor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HTC-STRT.CFG - Config File. Explained within it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Greets go out to: CyberNite (Such a Good Test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That's All Folk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ok For More PPE's SO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