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OS Emulated    ���    12�26�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ogon PPE for PCB ��      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   </w:t>
      </w:r>
      <w:r>
        <w:rPr/>
        <w:t>v0.8� �������  ����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     ���   ��� ���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    �   ���   ��� ���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    ���        ����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� ����� </w:t>
      </w:r>
      <w:r>
        <w:rPr/>
        <w:t>"Mother ���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 ������  </w:t>
      </w:r>
      <w:r>
        <w:rPr/>
        <w:t>of all  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   ������  </w:t>
      </w:r>
      <w:r>
        <w:rPr/>
        <w:t>Logon    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        </w:t>
      </w:r>
      <w:r>
        <w:rPr/>
        <w:t>PPE's"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</w:t>
      </w:r>
      <w:r>
        <w:rPr/>
        <w:t>P�R�O�D�U�C�T�I�O�N�S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URPOSE: Add a DOS logon to your PCBoard. With this PCB, the du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moved and in its place are options to leave feedback, dis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user, along with logging on. I intentionally left out a pag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know how exetremely annoying the other DOS logon pagers a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efinitly the most realistic DOS logon you will find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DOSSHELL, this DOS simulator can fool some of the smar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OPTIONS: If I find that there is a demand for my DOS logon to feat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r, (Yeah, right) then I'll put it in next time. There is how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ption that is not found in too many others. Users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may want to feed you some mail with this. (I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). The feedback will be placed your PCBoard Main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txt. The users name and subject will appear before the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. The newuser option will stuff the keyboar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ringing them to any questions or infoforms you may have wait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o the board, I have made a box in which the user can in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also adds to the overall look to th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HATSNEW: I toned down the DOS logon version that can be seen on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livion. With that, I took out the ability to chang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upped all the grafx with a DIR listing, I call ColorDI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mean, when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STALLATION: To put this PPE in, you do not do it from PCBSetup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logon screens. They are usually called WELCOMEG and WELCOME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BOTH ANSi or Rip screens with !C:\PCB\PPE\GTODOS.P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you may have these files. I have also enabled an ansi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efore logging in. The ansi is called LOGIN.ANS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with the one of your choice and put the PCB Variable @M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so it pauses before entering the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CLO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some more kewl PPE's, then stop by Gateway to Oblivion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201] 825-8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V�O�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ctim of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----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