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۱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۲������   �������   ���    ��   �������   ������    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  ���  �</w:t>
      </w:r>
      <w:r>
        <w:rPr/>
        <w:t>۲</w:t>
      </w:r>
      <w:r>
        <w:rPr>
          <w:rtl w:val="true"/>
        </w:rPr>
        <w:t>������ �</w:t>
      </w:r>
      <w:r>
        <w:rPr/>
        <w:t>۲</w:t>
      </w:r>
      <w:r>
        <w:rPr>
          <w:rtl w:val="true"/>
        </w:rPr>
        <w:t>��  ް�� �</w:t>
      </w:r>
      <w:r>
        <w:rPr/>
        <w:t>۲</w:t>
      </w:r>
      <w:r>
        <w:rPr>
          <w:rtl w:val="true"/>
        </w:rPr>
        <w:t>������ �</w:t>
      </w:r>
      <w:r>
        <w:rPr/>
        <w:t>۲</w:t>
      </w:r>
      <w:r>
        <w:rPr>
          <w:rtl w:val="true"/>
        </w:rPr>
        <w:t>�����   ް�   �</w:t>
      </w:r>
      <w:r>
        <w:rPr/>
        <w:t>۲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ް��� ޲��      ޲���� ް�� ޲��      ޲�         �  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 ް��� ޲�����   ޲����ܰ��� ޲�����   ޲������   ް�   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ް�������� </w:t>
      </w:r>
      <w:r>
        <w:rPr>
          <w:rtl w:val="true"/>
        </w:rPr>
        <w:t>ޱ��      ޱ�߰������ ޱ</w:t>
      </w:r>
      <w:r>
        <w:rPr/>
        <w:t>��         ް���  ް���     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ް�������� </w:t>
      </w:r>
      <w:r>
        <w:rPr>
          <w:rtl w:val="true"/>
        </w:rPr>
        <w:t>ޱ������� ޱ� ߰����� ޱ������� ޱ������ ް����� ޱ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   ��  </w:t>
      </w:r>
      <w:r>
        <w:rPr/>
        <w:t>߱����  �������   ����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 Logon PPE v2.1 for   </w:t>
      </w:r>
      <w:r>
        <w:rPr/>
        <w:t xml:space="preserve">߲���  </w:t>
      </w:r>
      <w:r>
        <w:rPr/>
        <w:t>Written by Victim of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CBoard v15.1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URPOSE: Add a DOS logon to your PCBoard. With this PPE, the d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moved and in its place are options to leave feedback, dis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user, logon, ansi gallery, system password, NUP, and a check for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tentionally left out a pager option because I know how exe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the other DOS logon pagers are. This is definit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DOS logon you will f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OPTIONS: If I find that there is a demand for my DOS logon to fea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, (Yeah, right) then I'll put it in next time. There is how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ption that is not found in too many others. Users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may want to feed you some mail with this. (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). The feedback will be placed your PCBoard Main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txt. The users name and subject will appear before the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. The newuser option will stuff the keyboar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ringing them to any questions or infoforms you may have wait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the board, I have made a box in which the user can in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also adds to the overall look to the logon. Another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is baby apart is the fact that the sysop can display an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logon under another directory called "DISPLAY". I have pren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SI.1, ANSI.2, and ANSI.3. All you have to do is place ansis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PPE directory and they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ATSNEW: I upped all the grafx with a DIR listing, I call ColorDI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mean, when it is installed. Of course, the major change over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act that you may now have a newuser password (NUP) and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Other changes that you may notice include more attractiv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ous things that are not seen too often since this PPE is incred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ATION: To put this PPE in, you do not do it from PCBSetup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logon screens. They are usually called WELCOMEG and WELCOME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BOTH ANSi or Rip screens with !C:\PCB\PPE\GNSDOS21.P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you may have these files. I have also enabled an ansi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efore logging in. The ansi is called LOGIN.ANS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with the on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REMINDER: Remember to edit the GNSDOS21.CNF file so that this 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your system. I have explained the purpose 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, so go ahead and edi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V�O�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ctim of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----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