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was pissed on all the other stupid new-mail-prompts 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y were too lame or simply not configu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 i wrote one of my 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GLD-MAiL you can really configure everything, so i've you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 it...run ProBoar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is very simple (like in all GiLDEN-PPEs ;)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rst configure the GLD-MAiL.CFG and paint your own ANSI (or let it be;)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edit your PCBTEXT and go to 662 (press F3 and enter 66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w just en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(path)\GLD-MAiL.P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(path) is the path where you installed da P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ll, Thatz all! (you don't believe, budd itz TRUE! ;))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