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Coll PPE upgrade to version 2.7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a version of the GIFCOLL.PPE,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snap.  The only 3 files that have changed in this rele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F,GIFCOLL.PPE and GIFCOL1.EXE files. 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place the GIF file in your PCBoard Help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place the GIFCOLL.PPE file in your PPE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eplace the GIFCOL1.EXE file in your PPE directory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opy the GIFDESK.EXE file into the same directory that the GIFCO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.  The GIFColl PPE will no longer search your PATHed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 for the GIFDESK.EXE file.  This file has not been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do this if you already have it in th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dd the following line to your $$LOGOF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temp\C%PCBNODE%*.GIF DEL d:\temp\C%PCBNODE%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                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 "d:\temp" the same directory that you hav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wnload directory to use in your PCBoard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the new version is installed!  The GIFCOL2.EXE and GIFCOL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 longer used and may be deleted from your syste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 if you want to use the German language versio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