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replace the 333 in your pcbtext with '!C:\pcb\ppe\chat\chat.ppe'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 ok .. this ppe doesn't got that many functions yet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lit screen chatter with capture making and configurable c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going to add in the future randoming chat screens, and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de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