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.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 keffi@cts2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iLeS.PPe iS a SMaLL (VeRy SMaLL)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youR uSeRS To Do a NeW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s THRouGH aLL CoNFeReNCeS, iF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S iT....iF u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THiNG eLSe, JuST eDiT THe aLia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L FRee To MaKe aNy CHaNGeS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JuST aDD iT To youR LoGiN SCRiPT QueS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FiLe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THe CoNFiG-FiLe FoR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N iT, aND 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NeWFiL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03@X0BNeW-FiLeS 0.9 @X07ReGiSTeReD To: @X4F @FIRST@ !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��������@X09����������@X01��������������������������������@X09�����������@X0B��������ͻ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  @X04TH@X0Ce@X04R@X0Ce @X04H@X0Ca@X04V@X0Ce @X04B@X0Cee@X04N @X8ENeW FiLeS@X0C a@X04DD@X0Ce@X04D T@X0Co @X04TH@X0Ce @X04SYST@X0Ce@X04M S@X0Ci@X04NC@X0Ce @X04Y@X0Cou@X04R L@X0Ca@X04ST C@X0Ca@X04LL  @X0B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��������@X09����������@X01��������������������������������@X09�����������@X0B��������ͼ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@FIRST@, W@X07ou@X0FLD Y@X07ou @X0FL@X07i@X0FK@X07e @X0FT@X07o @X0AVieW @X0FTH@X07e @X0FL@X07i@X0FST @X07o@X0FF N@X07e@X0FW @X0AFiLeS@X0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(@X0FU@X0FPL@X07oa@X0FD@X04) @X0FD@X07i@X0FR@X07e@X0FCT@X07o@X0FRY @X0Bor @X0C(@X0F@X07a@X0FLL@X04) @X0FF@X07i@X0FL@X07e @X0FD@X07i@X0FR@X07e@X0FCT@X07o@X0FR@X07ie@X0FS@X0C?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-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: Clear Screen (CLS) 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: Output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: Outputlin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: Outputlin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: Output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: Output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: Output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: Outputline Numb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9: Outputline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e 10: Outputline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1: N = Scan only last active Conference, Y = Sca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2: LiST oF CoNFeReNCeS (1 3 10-120 142)...Do NoT uSe a Co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MPTY LiNe MeaNS "SCaN ALL CoNFeReNCe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 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BuG WiTH SoMe DaTe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WiTH SHoWiNG LaST CoNF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LiNe iN NEWFILES.CNF To SPeZiFie THe CoNFeReNC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HaNDLiNG oF US aND euRoPean DaTe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oSSiBiLiTy To CHaNGe LaNGuaGe SPeZ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/aLL aND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aNyTHiNG you WaNT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