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12 animated hit enter prompts. Not the same old thing bu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ll cool... At least check 'em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your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cb\gen\mkpcbtxt pcbtext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F3 then goto line 413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e\enter\en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ever the path and drive you have it on is. That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easy. In ENTER.CFG enter  number between 1-12 on the firs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prompt or hit 99 on that line for random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. A simple little PPE by Dante Enjoy and stay tu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