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best looking oneliners PPE there is. i'm too laz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figurable, so if you like the way it looks, run it. if not, don't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. none of that ami-x bullshit. that stuff sucks dick. Anyways.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cker in your logon script. it's really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Crimson Ti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