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LOGiN v.5 Beta Release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released This PPE because there weren't any UNiX Logons out t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I wanted to be original! Well, The Install Instru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nstall Doc's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 of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-PASS.CFG  -  System Password Configurati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ACKLST.TXT  -  Black List FIle for all your Black List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ECK.CFG     -  Check for Access Config File (X/Y Coordinates,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P-PASS.CFG  -  New User Password Config File (X/Y Coordinates,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RVER.ASC    -  Server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INGS.CFG   -  Config For Text, Such as "New User Password"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RVER.CNF    -  Config File for Rlogin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LOGIN.PPE    -  Main P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IX.PPE      -  The Unix Logon part of the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LOGIN.CNF    -  Rlogin Confi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MDS.UNX      -  Commands for the Unix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\ANSI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ECK         -  The Ansi file for when user Checks his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-PASS      -  Ansi File for entering the system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P-PASS      -  Ansi File for entering the New User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ACKLST      -  The ansi displayed when a user is Black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LOGON      -  Ansi File displayed before enter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LOGIN.TXT    -  The Commands displayed when user types "Men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COME       -  The Ansi Displayed after prelogon and befor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\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Are NO Files in this directory, it is a work directory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e PPE, is REQUIRED for PPE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nstallation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it your logon Script (File Displayed to the user BEFORE he e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ystem, Usually The Disclaimer) Place This Line on the LA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C:\PPEPATH\RLOGIN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re PPEPATH=The FULL Path to your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.S. This File MUST be unzipped using the -d comma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