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REQ to you CMD.LS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110   0   &lt;path&gt;\FREQ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REQ.DAT to reflect the correct path to your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REQ at the main command prompt.  You can enter up to 10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swords (if necessary).  Enter a blank line fo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No check for valid filenames is done, so you can use mag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(*,?) are also allowed (but should not be abused). For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is program is available at The Spy's Nest, 1:3612/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 of FREQSRC.  Use and abuse, just give me a litt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lagbu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