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I D O  &lt;&gt;  P C B O A R D   N E T M A I L   H I S T O 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-10-93  Release of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leased as an upgrade to offer more configurab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system to account for return receipt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that there is a problem with having a Sysop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at 255 and the return receipt less than or equal t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 Fourth line to the configuration, and code to ta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ccount. Jumped to a version number of 2.00 to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 my program from the hacked version of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 in v1.20. Code tested successfully on a two system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o beta sites only fo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-01-93  Release of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leaned up the code and added another screen for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 for those who have sufficient security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mode of mailing from the program. This ful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xisting requests f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xed a small flaw that was not properly showing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-16-93  Release of Ver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means to select a default mailing mode ba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. Configuration file grows again to 3 lines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-13-93  Release of Versio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orgot to add the configuration file with the released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making it impossible to run the program. Adde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the documentation to read .CFG vice .CNF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explained what the configuration file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up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Made several cosmetic changes to make it look more sea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ormal PCBoard messag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5-93  Release of Ver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moved secondary screens to make the program easi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checking inorder to allow the program to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message scree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Removed the output of message screen setting which was ru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message header setup, thus not allowing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3-93  Release of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ability to select the type of Netmail a user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,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dded the ability to send mail to a user-addressable UUCP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a FidoNet &lt;&gt; UUCP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-21-93  Initial Release of Version 1.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