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_______   _______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\  __//_\\  _   \_\\  _   \__\\__  /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    /  ____/    /    /    /    /    /  \    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_/    \  l________/l________/l___     \_  /h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______\                        /______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_ _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ck off or die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_ _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Scan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utant Leader (c) fOOD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Version o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l test release, no public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blic release under the MtN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sinds today, yesterday, a week, a number of days 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so can be used in sho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'N -5' scans for new files sinds 5 a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This kewl ppes needs very easy and short install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tart up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dit yar CMD.LST and ad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Per       PPE/MNU File Specification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Sec  Minute    Use      Keystroke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              20         0         0  C:\PCB\PPES\NFS\FOODNEW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w edit FOODNE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thing to ch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w run the dawn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YSTEM OVERLOAD, +32(0)51-407194 on USR33.6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ns of PPES and SYS/X-DESIRE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write an EMAIL: MTL@DMA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trooper: fOOD ru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: thanks for the header asc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 the funky be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h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nt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!-in-19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