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 ������ ������ �����  ����� 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  ��  �� ������ ��  �� ��  �� ��� 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 ��     ��  �� ��  �� ��  �� ��  ��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�� ��  �� ��  �� ��  �� ��  �� ��   �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 ������ ��  �� ��  �� ��  �� ������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Frontnet Scanner v1.0 (c) 1995 Dront/Frontn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1: INTRODUCTION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has  always interested people, comparing thing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nd  finding out more about the system's  activity. 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a game of soccer, when they show the screen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kicks, number of saves  by goal  keeper etc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 important, but it is  interesting and  tells u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game  itself.  If a team  wins by 1 - 0,  the  winn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always have to be  the best team.  The number of off-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yellow cards and  possession of ball even shows 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 Scanner, the  complete statistics  packag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The Scanner offers you pascal structure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files  filled with statistics  from  PCBoards 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caller logs, download.txt file, PCBoard.dat and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. You can use these structured files as you  wish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pplications providing your programs with lot's of n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2: SOME FEATURES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ner creates/updates 11 datafiles with information from th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More detailed information can be found in [STRUCT.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brief list of files created by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data.all ............................... Enhanced user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.all ..................... Last users and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.{node} ......................... Node specific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all ................................... Summary of all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{node} ...................... Node specific to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all ............... System records, names and date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{node} ....................... Node specific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ate}.all ..................................... To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ate}.{node} .................... Node specific to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.dat .......................................... Week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dat ................................ Latest file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ade an utility for PCExpress, Evolution, System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BS or Remote Access you will find these file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as those before. You can actually use your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ust change the structure file to use it 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a few name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canner  eliminates the  2.100.000.000 bytes limit 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r users can upload/download more than 2,1 giga by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ir upload/download showing a negative value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canners database have direct access to the 2,1 gig limi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ty Package has been included to show you some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datafiles can be used. This package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d while beta testing the Scanner. However the scre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rawn to fit in to any system and the downup has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-vibe -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sted it successfully with Windows'95, DESQView, OS/2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 It uses EMS memory and handles up to 99 nodes.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.EXE files to keep the speed up, but PPE'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utilities in the package to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3: UTILITIES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utils I've used while developing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.    Vers.    Description.            Code.     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call  Current  Lastcaller Utility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Up .. Current  Top Uploader ..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Dn .. Current  Top Downloads .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swfail . Current  Last Password Hacks 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Up .. Current  Top Upl/Your Position . Dront .... D-Vibe/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.... Current  Scanner Dataviewer .... Dront 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top . Current  Week Top Transfers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Total .. Current  Week Summaries 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! When creating utils for the Scanner please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.tmp lock check. If the file fails to ac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Scanner or any other util is currently wor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datafiles. This usually doesn't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few seconds, but never read/write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.tmp is locked. It's not healthy for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lo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a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ock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Lockfile,'SHARING.TM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OResult&lt;&gt;0) and (Counter&lt;50) and (Keypressed=Fals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rit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t Keypressed) and (Counter&lt;5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Your Program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Program Aborted or Sharing Time-O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OResult=0 then Clos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4: INSTALLATION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canner is easy - only 5 steps to foll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�  Create a subdirectory and unzip all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MD C:\PCB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UNZIP FRN-SC10.ZIP C:\PCB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�  Add all your PCBOARD.DAT files to the SCANN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DIT C:\PCB\PPL\SCAN\SCANN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Scann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C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C:\PCB\NODE2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 is the full path and filename of Node #1'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 is the full path and filename of Node #2'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3 �  Edit SCANNER.CFG,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DIT C:\PCB\SCAN\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IND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HREA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USERNET.XXX)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No Security Leve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exceed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 excee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 Excessive Passwor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:  Director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: 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:  Node CHA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:  Node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:  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:  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: 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:  Batch Dn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:  Batch Up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:  Operato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1 Set 'YES' to enab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2 Set 'YES' to enable enhanc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3 Number of users to reserve place for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4 Number of users to exclude from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name to be excluded. (check lin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Username to be excluded. (check line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5 Number of user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nam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How to modify users up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How to modify users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nes are keyword searched fo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changed them in PCBText then you m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s well for Scanner to find them. (The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ing Scanner search the PCBTEXT. by itself i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PE or something instead of the actual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6  USERNET.XXX) is missing!          (record: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7  No Security Level Match           (record: 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8  Carrier Lost                      (record: 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9  NO CONNECT                        (record: 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0  exceed your byte                  (record: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1  exceed your file                  (record: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2  Excessive Password Failures       (record: 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3  Directory Scan for                (record: 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4  Left:                             (record: 336,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5  Node CHAT entered                 (record: 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6  Node CHAT ended                   (record: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7  Sysop CHAT active                 (record: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8  Sysop CHAT ended                  (record: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9  Modem:                            (record: 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0  Batch Dnld:                       (record: 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1  Batch Upld:                       (record: 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2  Operator Paged                    (record: 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4 �  Load PCBSetup, set PCBoard to log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know how or where to do i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/ Start PCBSetup from one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 Choose Configuration Option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 Choose Logging Opti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/ Make sure 'LOG CONNECT STRING TO DISK'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5 �  Add the Scanner and all utils to all $$LOGOFF.B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heck the $$LOGOFF.BA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nstallation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some instructions on how to install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� If you wish to run downup then edit the downu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 Down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C:\PCB\PP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1 is the full path + filename of the PP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user seen the downup upload PP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if you 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2 is the full path + filename of the PP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user has seen the downup download PPE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if you 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3 should be 'Y' if you want a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ansi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4 if set to 'Y' and line #01 or line #02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lank) then downup will stuff the character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u' after the ansi has been display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User dront pressed 'U' to start a tran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wnup shows the best top 10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waits for the user to press enter (if Line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). Now, if Line #01 (upload)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PE is set to be run after downup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brought back to the main promp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04 is set to 'Y' then downu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�  If you wish to run downup just before up/downloa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LOAD.PPE and the DOWNLOAD.PPE in the CMD.LS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Security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     30    C:\PCB\SCAN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           30    C:\PCB\SCAN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mmand&gt;  Command to us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curity&gt; Minimum securit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PE/MNU&gt; 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�  If you wish to run weektop then put the weektop.pp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logoff processing. A nice place is the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 located in PCBSetup, File locations (B), Ques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aires (D) and then the logoff script questionnaire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{full path}\week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ut it in PCBText, Record #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�  Edit the weekt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Week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1 is the conference number where to post the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2 How many users to list in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3 The receiver of the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5: NEW UPDATES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people who automatically will get a copy of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-MAIL whenever a new release 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ubis / Digital Empire .............. (Switzerland) ... ( 4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yir / Zero Gravity ....................... (Canada) ... ( 1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bid Angel / Quadrillion ............... (Denmark) ... ( x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boards to which I upload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tal Future / Mindbender ................. (Sweden) ... ( 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nal Affairs / Phreaksmith ............ (Sweden) ... ( 3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ogin to our ftp Serv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.16.66.99 /pub/frontnet/bbsutils/pcboard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on IRC also try XDCC LIST the follow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net      the official frontnet bot always carry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as soon as I put i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nt        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6: GREETINGS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say hello to a few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lon            Accolon                     Cell block H -2-4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d                m0l                         The m0l! {logo} Wo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              freefire                    sunglasse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vibe             d-v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net                                       /ctcp frontnet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Voyagers       _GEM                        banana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bender         mindbndr                    GLExpress O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id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r.Spock           spock_ / _spock / _spock_   gimme uplif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smith        phreaky                     ring, new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onk              Sponk                       coming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l              staal                       frontnet the 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course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smith - A big thanks for testing since I star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ir - One of the best testers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7: HOW TO CONTACT ME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ontact me, or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etc, you'll find me o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     dront@algonet.se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:        #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  fatal future    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affairs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duct and I'd really appreciat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copy of the uti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