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������ �����  �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  �� ������ ��  �� ��  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     ��  �� ��  ��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��  �� ��  �� ��  �� ��  �� �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��  �� ��  �� ��  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net Scanner v1.0 (c) 1995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</w:t>
      </w:r>
      <w:r>
        <w:rPr/>
        <w:t>About the Scanner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was a utility which was supposed to run Evolution / SystemX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Express statistic utils on PCBoard. It read &amp; converted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and saved the information into EVL/PCE/SX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uld then be read by their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lso created an extended data file with all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ogfiles which I couldn't include in the EVL/PCE/S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 did, they wouldn't be compatible any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L/PCE/SX support was then removed, because the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much more interesting. At this time the Scanner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stca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's task #1 is to convert the log-entries =&gt; data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asily read by external program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the Scanner creates more than a single file,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created by the current version of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data.all ......................... Enhanced PCBoard user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.all ....................... Last users and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.{node} ........................... Node specific last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all ..................................... Summary of all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{node} ........................ Node specific to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all ................. System records, names and date wh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{node} ......................... Node specific syste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ate}.all ....................................... Today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ate}.{node} ....................... Node specific todays stati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dat ............................................. Week Summa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complete information about these files, then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file (struct.100) which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Downloads/Uploads more than 2.1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an handle up to 2.1 gig then goes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will let you work abov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cture file is included and every variable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it much easier to create your ow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ty Package with Top Uploaders / Top Downloaders /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tops etc etc. This package has the utils I've used to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with but I find them good enough to fit in to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've tested it successfully using Win'95, DESQView, OS/2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quires 512kb EMS Memory and handles up to 99 node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is based on .EXE files to keep the speed up but PP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some of the following utilities to start .exe's and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</w:t>
      </w:r>
      <w:r>
        <w:rPr/>
        <w:t>External Utilitie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utils I've used while developing th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.     Vers.   Description.            Code.     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call . v1.00�  Lastcaller Utility 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n_Up ... v1.00�  Top Uploader ......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n_Dn ... v1.00�  Top Downloads .....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swfail .. v1.00�  Last Password Hacks 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Up ... v1.00�  Top Upl/Your Position . Dront .... D-Vibe/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ew ..... v1.00�  Scanner Dataviewer .... Dront 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ektop .. v1.00�  Week Top Transfers 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! When creating utils for the scanner please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.tmp lock check. If the file fails to ac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at scanner or any other util is currently wor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to the datafiles. This usually doesn't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half a second, but never read/write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.tmp is locked. It's not healthy for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a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Lockfile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(Lockfile,'SHARING.TM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OResult&lt;&gt;0) and (Counter&lt;50) and (Keypressed=Fals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write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ot Keypressed) and (Counter&lt;5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Your Program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Program Aborted or Sharing Time-O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OResult=0 then Close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</w:t>
      </w:r>
      <w:r>
        <w:rPr/>
        <w:t>How do I install the Scanner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subdirectory and unzip all scanner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D C:\PCB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FRN-SC10.ZIP C:\PCB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all your log files to the SCANN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DIT C:\PCB\PPL\SCAN\SCANNE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 Scann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C:\PCB\MAIN\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C:\PCB\MAIN\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is the full path and filename of Node #1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 is the full path and filename of Node #2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SCANNER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DIT C:\PCB\SCAN\SCANN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 Scan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C:\PCB\MAIN\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IND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HREA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+2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A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+2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USERNET.XXX) i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No Security Leve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  exceed y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  exceed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  Excessive Passwor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:  Directory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 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:  Node CHA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:  Node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:  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  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 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:  Batch Dn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:  Batch Up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:  Operato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1 is the full path + filename of the PCBoard user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2 How many users to exclude from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dd all users to be excluded but NEV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ritten in line #02. If line #02 is 2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rst user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user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3 How many users to modify use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dd all users to be modified and their data's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e amount you've written in line #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me of the user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How to modify users up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How to modify users down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nes are keyword search for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them in PCBText then you mus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s well for scanner to find them. (The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ing Scanner search the PCBTEXT. by itself i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PPE or something instead of the actual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4  USERNET.XXX) is missing!          (record: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5  No Security Level Match           (record: 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6  Carrier Lost                      (record: 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7  NO CONNECT                        (record: 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8  exceed your byte                  (record: 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09  exceed your file                  (record: 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0  Excessive Password Failures       (record: 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1  Directory Scan for                (record: 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2  Left:                             (record: 336,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3  Node CHAT entered                 (record: 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4  Node CHAT ended                   (record: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5  Sysop CHAT active                 (record: 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6  Sysop CHAT ended                  (record: 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7  Modem:                            (record: 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8  Batch Dnld:                       (record: 6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 Batch Upld:                       (record: 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0  Operator Paged                    (record: 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art PCBSetup and set PCBoard to write the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how or where to do it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 Start PCBSetup from one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 Choose Configuration Options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 Choose Logging Option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 Make sure that 'LOG CONNECT STRING TO DISK'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 the Scanner and all utils to all $$LOGOFF.BA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heck the $$LOGOFF.BA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instructions on how to install exter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) If you wish to run downup then edit the downu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 Down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C:\PCB\PPL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 C:\PCB\PPL\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01 is the full path + filename of the PPE to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seen the downup upload PPE. Leave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want a PPE to start after dow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02 is the full path + filename of the PPE to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seen the downup download PPE. Leave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want a PPE to start after dow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03 should be 'Y' if you want a PRESS ENTER TO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nsi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04 if set to 'Y' and line #01 or line #02 is NOT used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downup will stuff the characters 'd' or 'u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has been displayed to start a file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User dront pressed 'U' to start a tran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wnup shows the best top 10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waits for the user to press enter (if Line #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t to 'Y'). Now, if Line #01 (upload)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PE is set to be run after downup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brought back to the main promp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#04 is set to 'Y' then downup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) If you wish to run downup then just before up/downloa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.PPE and the DOWNLOAD.PPE in the CMD.LS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30    C:\PCB\SCAN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       30    C:\PCB\SCAN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and&gt;  Command to us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urity&gt; Minimum securit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PE/MNU&gt;  Full path and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) If you wish to run weektop then put the weektop.pp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logoff processing. A nice place is the logof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naire located in PCBSetup, File locations (B), Ques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aires (D) and then the logoff script questionnaire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{full path}\week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ut it in PCBText, Record #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) Edit the weekto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 Week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01 is the conference number where to post the wee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02 How many users to list in the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03 The receiver of the messag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</w:t>
      </w:r>
      <w:r>
        <w:rPr/>
        <w:t>Where can I find the latest version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people who automatically will get a copy of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new release 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dbender / Fatal Future ................. (Sweden) ... ( 9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reaksmith / Internal Affairs ............ (Sweden) ... ( 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bid Angel / Quadrillion ............... (Denmark) ... ( x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ubis / Digital Empire .............. (Switzerland) ... ( 4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login to our Ftp Serv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.16.66.99 /pub/frontnet/bbsutils/pcboard/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on IRC also try XDCC LIST the follow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net      the official frontnet bot always carry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as soon as I put it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nt        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</w:t>
      </w:r>
      <w:r>
        <w:rPr/>
        <w:t>Personal Greeting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lon            Accolon / Ac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d                m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              fre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vibe             d-v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/Voy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bender         mindb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id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r.Spock           spock_ / _spock / _spoc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eaksmith        phr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onk              Sponk / Sponk-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jor traders deluxe warez unlimi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</w:t>
      </w:r>
      <w:r>
        <w:rPr/>
        <w:t>How to contact me!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ontact me, or if you have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etc, you'll find me on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     dront@algonet.se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c:        #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      fatal future    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affairs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product and I'd really appreciate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copy of the uti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