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</w:t>
      </w:r>
      <w:r>
        <w:rPr/>
        <w:t>PCB@ v1.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PCBoard BBS v14.x &amp; v1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 A FeatherNet Software, Inc. @-MACRO Development TSR Utilit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 Copyright 1993 - FeatherNet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thors:  Sam Gudgel &amp; Ron Pie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ISCLAIM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herNet Software, Inc.  hereby  disclaims  all 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ing  to  this  product,   whether  express  or 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 without  limitation  any  implied  warranties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rchantability 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herNet Software, Inc.  cannot and will not 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 special, incidental, consequential,  indirect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ages  due to  loss of data  or any other reason,  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herNet  Software,  Inc.   or   an  authorized  Fea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, Inc. agent  has been advised 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damages.   The user of this program bears all risk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quality 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INTRODU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@ is a tool for the SysOp  or developer who has a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diate access to the @-MACROS FeatherNet BBS uses. PCB@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TSR Pop-Up  which is instantly available after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ing  is  performed  by  Pressing  the    &lt;ALT&gt;&lt;INS&gt; 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ination. PCB@ uses approximately 43k of your ram.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swap the code  to EMS/XMS  when it is "popped down"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is  anticipated  that enough RAM  will  be  availa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e any program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@ is not a simple "help" utility. It has the cap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  any  @-MACRO   ( except  color  macros )   to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OPER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tart PCB@ by typing  "PCB@"  and pressing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will  see  a  message  that  PCB@  is  installed,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LT&gt;&lt;INS&gt; to activate.  Remember this keystroke seque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you are using  a text or graphics editor, or perhaps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application,  a need might arise  for you to inser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PCBoard's @-macros.  Some of these  you  will become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miliar with while others might be rarely used or need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nd scroll through the @-macros, press the &lt;ALT&gt;&lt;INS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 partially clears and the PCB@ scree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op of the  "window"  lists the available command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the Up/Down arrow keys, the PgUp/PgDn keys, the HOME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SC key  and the SPACE bar.  Utilize  the cursor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 to locate a macro you wish to use.  Then without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@ with the ESC key, press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will  now  see  the top line  of  the  scrolling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 with a contrasting background.   You ma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/Down arrow keys to position the cursor "onto" the @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sh to use. Once you have positioned your cursor,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PACE bar once again and the @-MACRO you select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red to the LAST cursor position on your applica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ecide  NOT  to transfer a macro, press the ESC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o the initial scrolling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REMOVING FROM MEMOR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DOS command line, type:  PCB@ /U  and press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 PCB@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OTHER REFERENCE PACKAG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FeatherNet Software, Inc. development TSR'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REF - DOS v5.0 command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ET@  - @Macro &amp; Xcodes references for FeatherNet BBS v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@   - @Macro &amp; Xcodes references for GAP BBS v6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PQR  - Questionnaires commands reference for GAP BBS v6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@   - @Macro reference codes for PCBoard BBS v14 &amp;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EREF  - Qedit command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PREF - RIP Grafix referenc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C@    - @Macro &amp; Xcodes references for Wildcat! BBS v3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ility  of these packages  may be found  on  Fea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's home distribution BBS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MER's INN                  REAL-TIM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 Pierce, SysOp                     Sam Gudgel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22 Wall Street                      P.O. Box 8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e, MT  59701                      Leominster, MA  014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06) 782-8132  [BBS]                 (508) 537-4007  [BB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06) 782-7826  [Voice]               (508) 534-0074  [Voi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FTS (1:322/73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herNet Software Suppor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vid Place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oving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water, 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  )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  )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S (1:   /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DONA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at FeatherNet Software, Inc are DEFINITELY in the BBS ar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re all SysOps.    We understand that it always seem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, give, give  and never anything coming back  for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 and dedication it takes to run a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has been  hours of  both  research and programming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olved  in the development  of these  quality  TSR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ages.  This is our way to offer  "Something Back"  to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ysOps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you like  this  program,  we  are  certainly  NOT 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ations.   These donations  will  just help us  justif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inued effort that it takes continue ou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ould like to offer a donation,  you may send it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location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NEW DEVELOPMEN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re is a particular reference TSR  that you would lik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, you may contact  one of our home distribution BBS'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APOLOGI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time of the compilation of this TSR,  there wer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pture limits (15 characters). Due to thie restriction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two macros which will "NOT" transfer to your work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macro names are:  @LASTCALLERNODE@ &amp; @LASTCALLERSYSTEM@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regret  this  inconvenience  however  we will  continu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lore this limitation and try to have it removed in our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ease of PCB@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