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wrote this for Dungeon Master cause he wanted a way for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request files that they try to flag that are off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install is to go into PCBTEXT in these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326:   !C:\PCB\FLAGGER\OFFLI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549:   !C:\PCB\FLAGGER\FLAG-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be i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