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BFido!  This part of PCBoard provides an easy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computers around  the world or just in your lo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The steps required to setup  PCBFido depend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 world-wide Fido based network called FidoNe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lan to simply  setup a private network amongst a few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two distinct setups that PCBFido works well f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down each topic into separate files to help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you need faster.  The following list shows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  the PCBFido documentation and when/why you wan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Description (What Is Cov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.DOC   General information for PCBFido inclu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events, using FIDOUTI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.DOC   Specific information regarding how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-wide network calle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HUB.DOC   Discussions on how to use PCBFido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ub in a fido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your first decision must be who you want to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at decision, use the document reference in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do, however, you need some general understanding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technology works to help you visualize what is going 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the step-by-step instructions.  By becoming familiar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works,  you are laying the foundation of knowled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o add to as you read more in the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I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able to convey a difficult concept like a good analog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ith Fido.  In presenting this analogy, we want you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goal being worked towards, so as we discuss topic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, you understand how it fits into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ogy we are presenting revolves around a concep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everyone--the mail delivered to your house each day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hought about the processes involved in someone send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?  These steps are almost identical to what is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via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orrying about sending mail, you have to writ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someone.  The same thing happens on your BBS. 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just as you write a letter.  Simply writing the let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it go anywhe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m I Sending Th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a letter to someone you typically have to loo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via some external source be it a phone book or a sm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dress you frequently send to.  In Fido, this lis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because it contains a list of nodes or compu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that you can send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containing name, address, city, and zip or post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contains information such as BBS name, SysOp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etc.  Regardless, the information provided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information required to contact another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he message and addressing it is not enough to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cipient.  You must put it out in the mailbox so the 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e get it and take it to the desired destination.  Fid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you have written and outputs them as a pack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) that has return address information,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etc.  The letter is then put in the mailbox which Fid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Message From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ppointed time each day, the postman comes by and pick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 your mailbox.  The letter then goes through the syste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to the proper mailbox.  This is known as ex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rt of the analogy, the postman is like a Fido ev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is event occurs at a regular time during the day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action (pick up the mail out of the mailbox)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vents are; during the specified time period, d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Arrives At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 or two later, the postman is making rounds nea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o the message is dropped off in the mailbox.  Lat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cipient is checking the mailbox, they find a lette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it is for them, they take it out of their mailbox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ouse. The message has just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about what you do when you get a letter in your mailbo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ring it inside, you open the envelope or packet,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, and begin reading it.  Nothing is different with Fid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the packet, looks at the message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and then imports the message into your system so other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tty much completes the analogy of the letter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s to Fido technology.  About the only worthwhile item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should you decide to reply to the letter you recei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 message looking at the return address on the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be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do technology was developed to envelope a number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ubtful that the original developers of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sioned the wide-scale acceptance that Fido has received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unication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tem where this is particularly noticeable is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each node in the network.  Each address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components.  This is not much different than the addr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mail in that it contains several parts too: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and zip.  The thre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   A ZONE basically defines  the continent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(North America, South America, Europ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The NETWORK is a smaller group of BBS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.  It  is not uncommon to hav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in a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This is a unique number  within each networ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network #35 may have nodes numbered 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know all BBSes use a unique number to identif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rticular number is called the node address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one&gt;:&lt;network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a node address of 1:512/52, you know the address refer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, in network 512, which is in zone 1. As you becom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do addressing, you'll soon learn that some zon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by FidoNet.  For example, zone 1 is North America, zone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Zone 3 is Australia, and so on.  Other zon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nd can be utilized in private Fido-bas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w, you have a good foundation of Fido terminology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utilize either FIDONET.DOC to get you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nd FIDOHUB.DOC to familiarize yourself wit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hubbing for a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ly you will run into new concepts and terminology as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choices.  The documentation will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y as i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onnected to the network of your choice,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for information on maintaining updates to your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event information, and other information common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pplicable To All PCBFid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is document covers miscellaneous top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to all PCBFido installations.  To help in your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is information, the following is a brief in-or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Terminology: Glossary of terms for Fi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Nodelist: How to keep your nodeli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Events: Detailed information about Fido verb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upport: What are points are how do they apply in PCB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Feeds: Working with feeds from PageSa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User Records: Information about Fido user record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Support: How PCBFido supports the M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:  Refers to &lt;A&gt;lso &lt;K&gt;nown &lt;A&gt;s.  Anytime your site is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address, the additional addresses are called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:  A process where, as a site, your configuration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dified.  The type of things which can be modified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mail areas can be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:  Refers to sending immediately regardless of how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figured.  In the case of an event, this term has PCBoa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rash mail to the nodes list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-MAIL:  The majority of mail sent in Fido is termed echo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hundreds of conferences or areas send th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Refers to &lt;F&gt;ile &lt;REQ&gt;uest.  A Fido node can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ther Fido node.  If the destination site/node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it will be transferred during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 In regards to FREQing a file, the name may no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ultiple files may be involved.  In a situation like this,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setup a magic name which will get the appropriate fil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MAIL:  Netmail is a way to send private mail between user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odes/sites.  Mail must include the users name a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 form "First Last@9:999/9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:  The source file containing all information abo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on the network.  Information includes phone numb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name of the site, maximum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:  Call another site and request any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:  Refers to instructions on how mail will be sent. 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or sent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nodelist as a phone book which is consta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In  fact, updates are published on a weekly basis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forms:  Full  and Up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ing to download the full nodelist on a weekly basis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 bit since the file is nearly 4 megs in size. 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is to obtain what is called the NODEDIFF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necessary information to update the previous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to the current edition. Furthermore, this upd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smaller than the full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tilize the smaller update file the following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he ASCII nodelist file (not just the compiled DBF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This is required because the DIF file record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ine number to this file.  PCBNLC updates the ASCI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recompil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DIF file you get must be uncompressed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the source ASCII nodelist is obtain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, this subdirectory is determined in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| Node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ke sure that the nodediff filenam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Setup | Fido Configuration |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With items 1 and 2 taken care of, simply run PCBNLC /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PCBNLC with that command line switch r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nodelist.  You then have to run PCBNLC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 to recompil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miss a week when using the DIF files to updat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nodelist database must be downloaded.  PCBNLC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at a time.  When it cannot find the appropriate D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tifies that it "could not locate DIFF file exten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 of how to update the nodelist, let'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configured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 Path/Filename (No Extension)     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:\PCB\FIDO\NODELIST\NODELIST                       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the C:\PCB\FIDO\NODELIST subdirectory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n drive C is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Serial Number is 1B6A-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C: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&lt;DIR&gt;         08-11-95   9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&lt;DIR&gt;         08-11-95   9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230     3,331,977 08-21-95  1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DBF     4,998,216 08-16-95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NDX     1,006,592 08-16-95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 237       143,831 08-24-95   7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nning PCBNLC from the node subdirectory with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, it will find the NODELIST.230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NODEDIFF.237 (7 days later than the nodelist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changes will be made and a new file named NODELIST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. From there, you can recompile using PCBNL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.  That's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Nodelist With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ctions up to this point discuss how to manua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with the NODEDIFF files.  Utilizing PCBoard's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utomate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events are concerned, at least one Fido event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verb to request the NODEDIFF file from another site. 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do event only runs once per week since that's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vent (that runs a standard batch file) must d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hich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pying the NODEDIFF file from the inboun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the regular nodelis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ncompress the NODE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un PCBNLC /DIFF to apply the DIFF file to the exist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PCBNLC again with no command line parameter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turn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are automating this process it is helpful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BNLC does not delete the old nodelist.  Instea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s it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.###  ------&gt;  NODELIST.!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#" characters represent the numbered extens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ld file was NODELIST.250 and NODEDIFF.257 was appli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st of what files would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.!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DIFF.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ze of the nodelist, it is a good idea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old NODELIST files to prevent disk space fro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ily.  Because all of the old lists begin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!, the command "DEL *.!*" can be used to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ertain times of the day, you'll want to control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.  Should it attempt to call a node between 2am and 4am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be  routed to a hub throughout the day?  To accompl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, you must  setup what is known as a Fido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vents are configured in the same place where the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re configured: PCBSetup | Event Configuration.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ype of "F" is the key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    Begin  End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 Mod  File      Time   Time   SMTWTFS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Y    F   ALLDAY    00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vents are similar to PCBoard's events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you need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Batch files are not used for Fido events.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are what is known as Fido verbs. Thin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ords to describe actions that will take pl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"Begin Time" and "End Time" fields defin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which the event is active.  With a normal ev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specify when the batch file may run. Once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is disregarded.  Fido events, on the other h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during the entir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have a HOLD event setup to ru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 of 8am and 10pm, all packets in the queue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ill default to the HOLD flag.  Likewise, if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 between 10pm and 11pm that makes all packet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s will be sent out on the next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 different way of thinking because you have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event is active during the entire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configuration.  During the event, it define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CBFido should operate (allow human call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quests, make all packets CRASH stat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need to setup an event?  The answer to that ques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tic  "YES".  In fact, one of the major requirements fo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do node is  to be available during Mail Hour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"I'm  New to Fido" section, you will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 event with the  special type of "M" for Mail Hou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ection of the document, we will focus on th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verbs: POLL, ROUTE-TO, an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ll instructs PCBFido to call another system and ex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waiting for transfer.  This is the ideal event to de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he hub at a regular time every night.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assume the call is made at 4:00am every day.  If so, we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appropriate entry in the even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    Begin  End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  OS2  Mod  File      Time   Time   SMTWTFS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Y    N    F   CALLHUB1  04:00  04:45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ice two things right off.  First of all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/mode is "F" for Fido.  Secondly, the begin and end times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minute window.  It's a good idea to give yoursel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thing room in case the system is busy for a few minutes.  Aft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f unsuccessful attempts, we'll return to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up the POLL verb, press F2 while on this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you will see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 Verb            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once more to bring up a list of verbs. Select PO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press ENTER.  We've told PCBoard what to do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it who to do it to.  Therefore, press TAB to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ameters field.  In this field, enter the address to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des can be polled by using a spac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OLL                  1:31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OLL                  1:311/40 1:311/25 1:3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xample polls just the node identifie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11/40, while the second example polls an additional 2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ialing does not occur as soon as the ev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PCBFido is waiting for a scan or dial trigger to occu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ial or scan trigger you ask? Recall that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| Fido Configuration has fields to control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cans for mail.  Make sure this is set to 1-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trig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il is defined as CRASH mail, it is sent the next time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is triggered.  Otherwise, mail is considered to be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popular use of a CRASH event is to hold packet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uch a time when phone rates are lower and packets that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ll go out at a low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ustrate this concept let's look at a real-life example.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's node number is 1:311/40.  To conserve on phone cos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send mail only to sites in our network (1:311/*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urs of 8am and 11pm. After 11pm, we'll send to any 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with the following even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   Begin  End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  Mod  File      Time   Time   SMTWTFS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Y    F   LOCAL     08:00  23:00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Y    F   LONGDIST  00:01  07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Verbs for the LOCAL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ASH                 1:31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Verbs for the LONGDIS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ASH                 *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you see how our goal was accomplished.  The LOCAL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between 8am and 11pm and is configured to crash any node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:311 network.  Just after 11pm, the LONGDIST event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ys it is okay to send mail to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se CRASH settings can be overridden with netmail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+C modifier to the end of the TO line when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SYSOP@1:311/40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on long distance phone calls, many Fido sites pu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y a small fee to route mail through the hub. How ca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ck to remember with this one is that you will have to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ine a Fido event to last all day.  If one is already defined,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need to add a new Fido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work off the assumption you do not have an all-day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 All that you really have to do is modify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o be equal to what i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    Begin  End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��������  �����  �����  ������� 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Y    F   ALLDAY    00:00  23:59  YYYYYYY  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remains is to update the Fido verbs to show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  This entails selecting the ROUTE-TO verb and adding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oute followed by the site to route to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Verbs for the ALLDA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OUTE-TO              *:*/*  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how *:*/* was used to specify all sites. Using the 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character allows any site to be matched by zone, net,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example so clearly illu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 mail is obviously going to be slower so perhaps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 little more optimal by excluding nodes that ar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nodes in the same network are in the same calling are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, we can route all mail except for that which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:311 sites 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OUTE-TO              *:*/* 1:311/0 EXCLUDE 1:31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how much sense this makes if you simply read it out lou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it can be phra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all mail to 1:311/0 except those nodes that begin with 1: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-TO&gt; &lt;*:*/*&gt;    &lt;1:311/0&gt;  EXCLUDE                       &lt;1:311/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neath the sentence, is the appropriate part from the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how they correspond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need to enter multiple ROUTE-TO entries,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s important.  For example if I make two entries that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the second supersed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D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ice we have not covered all of the Fido ver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The truth is these verbs are not utilized as often a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-TO, or POLL.  Therefore, this topic will describe each 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ly on your knowledge gained from learning abo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verbs.  If you have not had a chance to read up o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verbs, do 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-Human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b is designed to control times when human call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.  In the parameters field put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desired outcome.  For example, if I hav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etween 08:00 and 09:00 and want to disallow human call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ow-Human-Caller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default is to allow human callers at all tim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xplicitly tell PCBoard when human callers are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-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b determines if file requests (FREQs) ar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o allow them but you may want to disable them during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r during zone mail hour.  In the "Parameters" field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- Process all file reques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- Ignore all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ow-File-Request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-Route-To (For nodes acting as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b tells PCBoard what nodes can have mail routed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event window.  In the "Parameters" field, en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addresses which will be considered valid.  Addr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space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ow-Route-To        1:311/100 1:300/10 3: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ny nodes not listed will have their mail held until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 in the queue and that which is added while the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HOLD if the destination node matches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b is commonly used by sites that want to hold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and then send them either once or twice during the da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making numerous calls as the packet is ready to go out. 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ckets until 10pm, setup a Fido event that runs from 0:00 to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the following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HOLD                 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pare the messages to go out at 10pm, setup a second event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0pm and midnight that uses the CRASH event as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ASH                 *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this simple example.  Obviously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:*/* listed in this example to use different wild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can hold all non-local mail by entering "*:*/*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11/*" in the parameters field provided that your local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Q verb allows you to request a file or magic nam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  The format for th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EQ                  1:311/20 &lt;fil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place &lt;file&gt; with the file you are requesting an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ssword that is required for the file.  If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leave that part of the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b lets you send a file to another sit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have to be a Fido packet.  In fact, you can se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to the other site by simply specifying a wildcard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ver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Verb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ND                  &lt;filename&gt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&lt;filename&gt; with the filename or wildcarded filenam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ite.  Make sure you include any drive an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name.  Lastly, replace node number with the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ile to. Remember, nodes are express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999/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 can be best described as a extension to a node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acts as a hub to the point.  Look at the following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better picture as to what i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 +------+ ---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et   |        |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Hub   | -----&gt; |      | ---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&gt;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N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ry node will have points.  It all depends 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your Fido information with another system down from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oint to realize in regards to a point syst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listed in any nodelists.  This means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netmail directly to a poin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ing for a point is different from that of other si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ke of example, let's assume you desire to be a point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(1:311/40).  Basically what happens is that you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oint" or period followed by the point number.  Sinc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oints underneath us, you would become the first or 1:311/4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only thing you need to worry about in rel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in PCBSetup | Fido Configuration |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, make sure all point definitions have answered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en-By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Satellit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offer satellite delivery of Fido echo areas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of delivery cuts down on costs when carrying a full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you are a great distance from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es PCBoard import the messages if it never makes the call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ail to your system, PCBoard simply scans the in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PCBSetup | Fido Configuration |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must do is get the packets from the satellite to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directory and let PCBoard import them.  A g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is either to use the /IMPORT command line switch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scan the inbound directory every x min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n PCBSetup | Fido Configuration | Fid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atellites offer just the delivery of message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to send new messages from your system to a hub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chosen by the satellite service provider).  Mak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ke a user record for the outbound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Add RS conference flags for every area you send to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.  Otherwise, new mail will not be packetized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site you regularly exchange echo mail with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 user record for each site.  Why must a user record be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 password information for sessions, packets, and AreaFix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i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formation about the echo areas you carry and allow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(if acting as a hub) are extracted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Fido user reco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ad System Manager and edit the user records by sel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intenance followed by Edit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ALT-A to add a new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n the "Name" field, enter "~FIDO~" followed b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coordinator.  To create an account for the Fido node 1:311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F3 to view the Fido Form of the user recor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 User Record      (Fido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      : ~FIDO~1:3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Overr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User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Fill in the appropriate passwords for the system. If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ress F2 twice to get to the conference view. Here we mu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nferences that will be exchanging mail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if you are acting as a node or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should put RS in each conference they will be ex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s have a little more control in that they put an R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can access the conference and S to signif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r as a hub is concerned, the following choic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ank&gt; - Site cannot acces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- Site CAN access conference but is electing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     - Site is carrying the conferenc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A helpful hint in setting up Fido user records i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accounts using the same security level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on the global conference change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Save the changes by pressing ESC and choosing to sav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do realm, MSG support is used for numerous tas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to carry what is known as the FileBone (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messages), or it can be used with popular multi-BB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such as Barren's Realm Elite.  The possibilities do not sto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ince many off-line Fido readers support the MSG form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so how do you get PCBoard to support MSGs?  First of all,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SG support is for netmail messages only.  Echo mail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 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Setup | Fido Configuration | File &amp; Directory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eld titled "*.MSG files".  First of all you need to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MSG file for every message sent or received.  Thes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tored in the directory entered in the "*.MSG file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.MSG files PCBoard needs to import or export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 PCBFido keeps track of which o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and only deals with those that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lize MSG support, however,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o let PCBFido know you want MSG support.  In the batch file you use to load PCBoard, simply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FIDO=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  You should now have MSG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er Logs (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logs provide a wealth of information about how PCBFi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.  For example, looking at it, you can tell when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or exporte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amounts of information can be written to the log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level you set in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Higher numbers write more informatio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eneral rule, use a higher number while setting up PCB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major changes to the configuration.  W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moothly with all of your uplinks (and downlinks)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level to reduce the excess information in the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know a little about how PCBFido interacts with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let's look at some sample error messages that you may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and discuss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file: 1FCA6102.PKT has an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file: 1FCA6102.PKT has been moved to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1FCA6102.PK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lines typically occur together and signify tha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problem with the packet.  This could invol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re is a password in the packet but i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in the user record for the originating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 password is included in the packet but there i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entered in the originating site'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packet password from this record, a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mp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led date field (08-2-95). Inserting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has an invalid date.  PCBoard expects the d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ormat.  When it runs into a message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format, it makes it's best attempt to correc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serves only as notification of the situ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:3:2:3) Error Opening File ..\FIDO\WORK\1FCA6102.PK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import packet 1FCA6102.PKT. Moved to B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packet could not be opened for access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enied error).  Therefore the packet could 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ttempt to move it to the bad director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for node: 1:999/1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import packet 30195040.PKT. Moved to B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stem that wants to send you echo mail must have a Fid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system.  Otherwise, this error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 to let you know what node number tried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dded the user record, you can move the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mail subdirectory to the incoming sub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do import messages again.  This time the mess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: 1:999/1 does not have access to conference: N123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sent you a packet for importing.  In this packet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ed for a conference that the node is not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1:262/52 sent a packet to the system and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ur messages for the N123US area but the Fido reco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1:262/52 does not have an R flag,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for this is to register the node in that are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nager | Edit Users File or to simply ign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indeed, the node should not have access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gistered or do not have access to area: N123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ed an area to be added via AreaFix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if the requested area is already select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node is not registered (R conference flag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open message base for: N123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 file could not be opened.  Gener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 does not exist.  The easiest way to rec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s to load PCBSetup and exit with a full-save. 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e message bases automatically if you enabled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if missing" in PCBSetup | Configuration Options |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eneral rule, echo mail areas do not 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true in Fidonet. 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, PCBFido found a private message in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skipped it for exporting.  This error mess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tification purposes so you are aware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read a message for export, b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doing so.  Typically this is related to a 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Free up some additional memory for the nod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ex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 #9 not sent: Improper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syntax is required when addressing netmail.  PCBFid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netmail message that did no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name to send the mail to must be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Following the name, an @ (at) symbol mus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from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 valid Fido address must be listed after the @ sig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valid addressing is 1:311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is all together, we can have a valid TO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Doe@1:311/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