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 �����\   �����\  ��\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   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���\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\    ��\  ��\ ��\ ��\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\ �����\   �����\  ��\ ��\  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s get all the legalities out of the wa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ssued with NO WARRANTY of any kind. It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up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that I guarantee is that there are NO backdoors or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ntain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valuate the program before you register it. No refunds of any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OGIN pp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gram works like a matrix login ppe program but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een can be completely customized (up to 20 different scre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cation of the cursor can also be customized for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nd Last name or Handl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ed feature is the ability to just use the program a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ith any ppe program you are able to test run i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With this program you can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? I made the program so, that no one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system without having to go through the login proces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bbs software. Call it an additional security featur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files in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to the PCB directory and type MKPCBTXT. Then enter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text file. (For Example c:\pcb\gen\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line number 259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DRIVE&gt;:\&lt;PPE DIRECTORY&gt;\LOGIN.PPE LOG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Looks like this...!C:\PCB\PPL\LOGIN\LOGIN.PPE LOG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CBTEXT File Generator/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er filename to edit/convert: C:\PCB\GEN\PCB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No.:  259          Record Length:  70        Justification:  Le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your first nam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C:\PCB\PPL\LOGIN\LOGIN.PPE LOGIN.CF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  = Save &amp; Quit.          &lt;F2&gt;        = Text-Search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3&gt;        = Jump to Record #      &lt;F4&gt;        = Restore Defaul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Up&gt;        = Back 1 record.        &lt;Dn&gt;        = Ahead 1 recor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PgUp&gt;      = Back 10 records.      &lt;PgDn&gt;      = Ahead 10 record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Ctrl-PgUp&gt; = Begin. of file.       &lt;Ctrl-PgDn&gt; = End of Fil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e the tilde (~) character to add hard-spaces to the end of a str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4 Clark Development Company, Inc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LOGIN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explaination of how to setup the LOGIN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ocation of the cursor prompts, (see the LOGIN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different logon files you want LOGIN to 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; and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equal to "YES".  You will then need to specify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logon screens in the config file. I have this set to LOGON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s are named as such.  These files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OGIN.PPE file.  When using this option, you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ll of the screen coordinates requested by the config file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like PCBEDIT to determine the correc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llow room on the screen for the caller's Name an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umn coordinates must never exceed 67.  And for some esoteric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row coordinates can never be larger than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LOGIN to rotate your LOGON screens, be su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ULL.PPE file in Record #260 of your PCBTEXT file.  Tha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mpts the caller for hi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OGON' screens can be edited using the PCB program PC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s named "LOGONx.PCB" are the COLOR screens and the "NO_ANSI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only NON-ANSI screen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WELCOM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GIN only to rotate your WELCOMEG. screens,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ELCOMEG. file with one that contains the following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OGIN\LOGIN.PPE LOGIN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is the name of the config fil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you want.  Obviously, you have to modify th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your actual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different welcome files you want LOGIN to 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fig file; and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t equal to "NO".  You will then need to specify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ous WELCOME screens in the config file.  Thes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LOGIN.PPE file.  Do NOT specify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filenames.  When using this option, simply enter zero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een coordinates requested by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you are provided a 15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0.00 and all future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is program you can se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US Mail (snail mail) by enclosing a check or money ord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`REGISTER.F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all the Equinox BBS at (312)254-3413 and receive your key n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using your VISA, MasterCard, Discover Card or you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redit card ri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word `REGISTER'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Equinox BBS if you have any questions or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