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Enter PROMPT Enhancer v3.2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</w:t>
      </w:r>
      <w:r>
        <w:rPr/>
        <w:t>Written by Bill Masuk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The Equinox BBS (312) 254-341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5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ming and Documentation by Bill Masu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quinox BBS                                  (312) 254-3413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CBoard 15.21+ (This program was created with PPLC v3.1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any version less than 15.2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It's not needed but, placing this PPE and all your PPE's 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is helpful.  This allows you to more easily up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 PPE with it's accompanying files.  Plus if you plac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PE in a directory you may run into the program trying to u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certain republic of backdoors, trojans, etc we pride in 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that any product we release will not contain any such back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, or other badly thought of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has been tested under through conditions to ring out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violations and everything that we are able to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PROMPT Enhancer is the best program to replac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ontinu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ine (9) different styles to choose from and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tally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ed feature that is missing from most prompt replacement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ction of low bau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that can occur when a low baud caller logs on is that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equired in processing Animation prompts, it can take a lot lon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detect a carriage return tha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etects low baud callers and instead of using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chose, it will instead produce a text based colo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uld not be any simpl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nzip the program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load your PCBTEXT file (MKPCBTXT.EXE) and replace prompt #418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.....(this is just an example...use your own drive an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ENTER\ENT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PLACE THE EXCLAMATION MARK (!) BEFORE ANYTHING ELS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CBTEXT File Generator/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filename to edit/convert: C:\PCB\GEN\PCBTEX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418          Record Length:  4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ss (Enter) to continu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C:\PCB\PPL\ENTER\ENTER.PP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ESC&gt;       = Save &amp; Quit.          &lt;F2&gt;        = Text-Search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F3&gt;        = Jump to Record #      &lt;F4&gt;        = Restore Defaul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Up&gt;        = Back 1 record.        &lt;Dn&gt;        = Ahead 1 recor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PgUp&gt;      = Back 10 records.      &lt;PgDn&gt;      = Ahead 10 record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Ctrl-PgUp&gt; = Begin. of file.       &lt;Ctrl-PgDn&gt; = End of Fil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 the tilde (~) character to add hard-spaces to the end of a stri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4 Clark Development Company, Inc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ENTER.DAT file (which is the programs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.dat file is the type of prompt you 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NTER.DAT file for a complete listing of all the prompt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the color of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lor code is a number and not a PCB Macro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  It's all finished and ready to ru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Ohhh, one last note...The file "PROMPT" is a PCBoard Macro text base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hown to the low baud callers. This is also configurable.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using PCBEDIT) to the way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you will receive a KEY number that is good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lifeti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you receive on line #1 of the ENTER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this program via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Equinox Software support BBS at 312-254-3413 and typ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roblems or comments, I can be re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nox Software support BBS at (312) 254-3413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-mail me via the Internet at: bill.masuka@equinox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15/7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