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name:          ENTCOM1A.PPE  v1.0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right(c) 1995  Software Kitche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          1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:           PPLC 3.1             March 1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          Indranie Sanicha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         P.O.Box 61015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ayside, NY 11361-015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BS: 718-281-0645 24 hours/7 day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COM1A.PPE will replace your [C]omment to Sysop 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  It's perfect for BBS with more than one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CBroad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/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file is FREEWARE, I would still like to hear from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's using it.  I also welcome any suggestions on how to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included a registration form.  Print and fill in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mail to the above address.  For faster registration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Kitchen BBS 718-281-0645 and complete Script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to CMD.L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Configura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/loc of default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| Charge Per   | PPE/MNU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| Sec | Minute   Use |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0      0       0    D:\PCB\PPE\ENTCOM1A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e D:\PCB\PPE\ with the path to your .P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COM1A.CFG  &lt;---THIS FILE *MUST* BE IN THE SAME DIRECTORY AS ENTCOM1A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; NUMBER OF SYSOPS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1                  ; NAME OF SYS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2                  ; NAME OF SYSO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3                  ; NAME OF SYSO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4                  ; NAME OF SYSO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5                  ; NAME OF SYSO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6                  ; NAME OF SYSO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7                  ; NAME OF SYSO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8                  ; NAME OF SYSO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9                  ; NAME OF SYSO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10                 ; NAME OF SYSOP 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