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PLD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4 by Chicken [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ed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PLD GOOD F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tupiest question I could ask! Just try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can do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D SOURCE[.EXT] [DESTINATION[.EX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C replaces all FOR/WHILE loops with IF/GOTO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s IF [..] THEN like this (with ELSE it gets even wor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..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..is compil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![..]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rashes will be caused by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A REAL big .PPE needs too much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A REAL nasty line get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A REAL ugly expression has too much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I created buggy 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.PPE doesnt recompile to the same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PPLD just forgets about variables defined but no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(variables are recognized upon usage at posi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LC requieres VAR as function/statement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You have to compile with the same commandline op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for the original 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There are some quite strange .PPEs with only half of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user variab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A wrong/unimplemented function/statement screwed up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ource, is a list of used functions/statem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counter some missing names or ???s the command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an idea for some features, dig it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chitchat, little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Lycaeum +41 41-762-989 and write a message to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via InterNet chicken@ezinfo.vmsmai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D 1.0 is copyright of the authors. The authors allow to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make copies of it, give copies to anybody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lectronic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lowed to ask for money or donations for any copy o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neither distribute the software and/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erci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ECR RULES YOU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