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 You've Downloaded my enter message ppe..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 Feu Words 'Bout Da Ppe Well It Was Coded In PPL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Welcome To Decompile It And Check Wha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 Its Very Easy To Install And If You Installed Any -E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hould'nt Have Any Problems If You Think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 Can Skip This Lame Part But If You Dont.. Better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he PCBSETUP and press B and than again B than chosse the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d Press F2 From Here You Should Know Wha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a For Reading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mes He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e For Any Reason You Can Call Digital Escape (972-3-3358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Leave Me A Messy I'll Be Happy To Code Any Ppe For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