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   �   ���� ����� </w:t>
      </w:r>
      <w:r>
        <w:rPr/>
        <w:t>GTOZD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 � � � � �  � �����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  ���  ���� ����� </w:t>
      </w:r>
      <w:r>
        <w:rPr/>
        <w:t>by [V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r Reminder: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When the user hits "U" at the Main Menu, a box which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mpression will appear at the center of the scree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option to perform a Zippy DIR Scan, qu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continue with the upload. If they choose to perform a "ZIPP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rought to the zippy prompt. If they choose not to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the upload prompt. This has proven to be very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pping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NSTALLATION: If you know how to put in a PPE, then you can exit ou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do so. (BTW- It replaces the "U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Simply go into PCBSETUP in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: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CMD.LST and insert the line which will replac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Give the appropriate path in which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you're all set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the files in what ever directory you wish, whether it b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 or a subdirectory, that does not matter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GTOZ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LO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ome more kewl PPE's, then stop by Gateway to Oblivio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01] 825-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