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      � </w:t>
      </w:r>
      <w:r>
        <w:rPr/>
        <w:t>Free Drive Space PPE  Version 1.00 - (c) DOMiNiON 1995 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will show your users both the individual and the total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PPE      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CFG  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DOC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PCB      Heade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.PCB      Foote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llow the following steps, you will have this PP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, well just put it anywhere real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yourpath\spac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run without any help, maintianance or fur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s it, I hope you enjoy it.  Maybe give me some feed back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n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gice a fuck if this program rapes your mother and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.  USE I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