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     � </w:t>
      </w:r>
      <w:r>
        <w:rPr/>
        <w:t>AMi/x Stat PPE  Version 1.00 - (c) DOMiNiON 1995 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copies the full-screen user stats door on the ami/x softwa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e and configurable, unlike other PPEs of the same ilk, and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 of information. The best reason for using it, ofc0rse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just like ami/x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_X.PPE 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_X.CFG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_X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.NFO         DOMiNiON 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a piece of piss to install. In fact, if you need to be told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n't be using it anyh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zip into a directory of its own, and add it into your CMD.LS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SHOULD know how to do this, and I can be arsed with telling you h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'can fuck about with the file STAT_X.CFG to alter the colours which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- it's all rather self-evid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ai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