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    � </w:t>
      </w:r>
      <w:r>
        <w:rPr/>
        <w:t>Ami/x Style "No mail" PPE  Version 1.00 - (c) DOMiNiON 1995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very simple PPE to put into your PCBTEXT. Basically, it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ry, @FIRST@, no mail found to rea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 mail to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could be done by simply changing the PCBTEXT ent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shifts the message up one line, making it more like the ami/x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AIL.PPE      The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155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424    } PCBTEXT replacemen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.425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584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AIL.DOC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.NFO        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all you need do to install this PPE is use MKPCBTX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#78 to, say, "!C:\PCB\PPE\NOMAIL\NOMAIL.PPE" . If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at, don't use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lso reccomend using the included prompts; again, just use MKPCBT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relevant prompts - so Prompt #155, for example,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C:\PCB\PPE\NOMAIL\PROMPT.15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xperiment.. it's easy.. =D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run without any help, maintainance or fur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gice a fuck if this program rapes your mother and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.  USE IT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