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ile - Coded by Kampana [DO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cool ppe that makes wierd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NAME.CFG file and then .AD file and then u just ne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... recommanded when that user uploa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