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in Menu - Coded by Kampana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g your main menu, edit the MENU?.PCB and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in line 396 in the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- You can use it in any prompt, even the PRESS ENTER prom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