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A]'s AMi/X post message PPE - Coded by Zorkey [DO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coded for AMi/X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add this to your CMD.LST as "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AMi/X... edit the .PC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PE'S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MSG.PPE   - I dont know what is it... can u tell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MSG.DOC   - You really want to know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MSG.PCB   -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MSG.PCB   -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A!.NFO      - XX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- TOP SECR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TAL: 6 FILES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