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ALLATION FOR EW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"!d:\path\EWUL.PPE LOGIN" in your login script (B D 3rdline/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"!d:\path\EWUL.PPE LOGOFF" in your logoff script (prompt 1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EWU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Type the path where EWUL.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Type the prefix of the FILE_ID.DIZ date in your filelis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z: ;" or something (rea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: Make sure to use the same date format here as in Boomla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0 and forward: Type as many FILELIST files (thos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descriptions, filesize AND diz 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to setup Boomlab (or any similar program) to write a Diz d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mat as EW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step 1 above to "!d:\path\EWUL.PPE LOGIN VIEW ENTER"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list at login, without an additional loginscri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step 2 above to "!d:\path\EWUL.PPE LOGOFF VIEW ENTER"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gain,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"!d:\path\EWUL.PPE VIEW" in a bulletin menu or in main. Make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LOGIN argument here, because the uploads already done won'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iguration fil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is is the day of the week to restart the list. 0 means Sunda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day and so on. At the first call this day, the list wi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pecify how many users you'd like to include in this top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The maximum users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ype here the full path where you want the databa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. Note that NO points (".") are allowed, and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nd created by EWUL.PPE must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EWU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is is the string preceeding the date you want to use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new enough. It doesn't have to be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If the descriptio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: 07-31-95  Old: 07-2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fo: 07-29-95  Diz: 07-3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are comparing the date to the FILE_ID.DIZ dat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Diz: ;". The semicolon isn't really needed, but it's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self, because the space IS NEEDED! If for example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Diz:   95-07-31", then this string should be "Diz:   ;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paces and then a colon. I hope you'll get this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You can create an own top PCB graphics file and show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 Just type it's full name and extension here,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be located in the same directory as EWUL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his is maybe the most essential line in this config file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days old the file could be to be counted as an el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ays means today, 1 day means yesterda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On this line you should specify the same date format a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format in which the date in the filelis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MM-DD-YY, 1 = DD-MM-YY, 2 = YY-MM-DD. Note that the hyphen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ay as well be a point (".") or a frontslash (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To include local uploads in the list, type YES here, otherwi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whatever you like (but I stronly recommend "NO"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Must be "-*-"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and forward, towards the next "-*-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ollowing lines, you should type the full path of ALL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check if an upload was made this call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s that holds the filename, filesize, filedate, and what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, the whole description, including the diz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he list of filelists files with "-*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:  Must be "-*-"!!!! (this is the last line of the essenti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before some explanations begi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