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-----------------== Elite Warez Upload List REL1 ==---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   : EWUL, Elite Warez Upload List R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: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95-0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LL ENCOUNTERED BUGS TO ME, D'YER MAK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BE FOUND ON UNLIMITED DIMENSIONS, +46-8-PP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 ARE ALSO WELCOME TO ANY OF MY P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TRODUC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hort introduction for this product.  At each logoff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the date for all uploaded files, and if it's lets say,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wo days old, the user will  increase he's weekly eli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ogin you can also show this to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FILES ���-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WUL.PPE     ��: Main PPE program, install  in login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WUL.DOC     ��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WUL.PCB     ��: Main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WUL.CFG     ��: Sample configuration file. Read i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ILE_ID.DIZ  ��: Always  include this  description 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it to any BBS. Otherwise, DON'T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s may be deleted at will when re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EWUL.P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PELITE.DBF ��: A dBase III data file with all weekly elite 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PELITE.NDX ��: The index file for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TALTOP.DBF ��: A dBase III data file with the toplis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TALTOP.NDX ��: The index file for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SERON.DAY   ��: Information created at login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LEARED.DAY  ��: Created once a  week with the  current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 make sure to only run i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STALLA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EWUL.PPE LOGIN [VIEW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EWUL.PPE LOGOFF [VIEW [ENT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EWUL.PPE VI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tall this in a login script  by using the first lin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list at  the same time, you should use  the VIEW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Use the ENTER parameter to pause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stall the  second line in  your logoff script  (or prompt,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always run it). You could use the VIEW (and ENTER) parame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In that case, the list will first be updated, and th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(ofcourse) add the third line to an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check out the EWUL.CFG file and correct any incor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HISTORY ���-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ture plans  ! Bug fixed  + Feature added  - Fea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Release 1 - 95-08-10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x percent of winner's weekly upload to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 all users upload x  megs of really hot  stuff for a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7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8-09    ! Fixed MAJOR bug when resetda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6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31    ! Fixed MAJOR bug when reset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5   � Added toplist winners feature/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31    ! Fixed the bug when resetting the toplist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+ Added a toplist for the toplist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4   � Bugfix/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30    ! (hopefully) Fixed a bug if dateformat #2 used (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- Actually changed the name to Elite Warez Upload List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WUL thoug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bility to add  x% of winner's  (or  all included in 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ly upload to his tot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ighscore of alltime lis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ility  to  upgrade  a  "new/inactive"  user  when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x bytes of elite warez (maybe in one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3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8    ! Fixed a bug when one entry was already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2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7    ! Fixed a lots of filechecking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TA1   �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6    + The program creates a top elite list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:EWUL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