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Maker v0.99� (c) 1996, Joreg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ker is a complete set of Turbo Pascal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grammers to easily write DooRs for a BB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ust a few of DoorMaker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the popular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QBBS, WildCat, SpitFire, PCboard 1.5x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mand Line options are available so no need for Drop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a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ports 1-4, on interrupts 1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 Aware..Ex.. WIN-NT,DV,OS/2, Etc... and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RRip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</w:t>
      </w:r>
      <w:r>
        <w:rPr/>
        <w:t>USING DoorMaker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needed to integrate DoorMak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the following two line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,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M_R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{$M} compiler directive and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oorMaker's Drop to DOS function. If this lin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ogram this function will not be enabled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lso affects your program,s heap spac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final to values accordingly if you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a "uses" statement that simply instruc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 include the DM_REG.TPU uni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</w:t>
      </w:r>
      <w:r>
        <w:rPr/>
        <w:t>Running Your DoorMaker DooR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orMaker based program,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r is the name of the executable file and Confi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. The configuration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t must be an ASCii tex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1-7} {0=Use Foss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should be have been included with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DOOR as DM_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MUST BE PRESENT, but DoorMaker will not read past line 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: Line 1 should rea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: Line 1 should read WC2 for Wildcat v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: Line 1 should read PCB for PCBoard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 : Line 1 should read CL if you plan on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the door through command line option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pported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ull path and name of the dro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unless CL is used in the first line then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BS to be Passed to DoorMak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&amp;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Name of Sysop to be Passed to DoorMaker respectiv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0,1,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program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heck. If the wrong interrupt is requ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probabl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ass &lt; 0 &gt; as the IRQ requested then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ssil driver. {If one is loaded. If not it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th the error 'No Fossil Driver loade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7 reads TRUE when an error occurs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urrent directory to a file named ERROR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orMaker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Door Door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is option please note line two in the config fi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nt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the function key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ile a doo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         Toggles between the user status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display that displays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       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o exit chat mod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         Allows the sysop to drop to DO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. Displays appropri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         Terminates door, without hanging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         Terminates door and hangs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lobal variables provided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 if caller has ANSi color graphic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f monoc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onnected baud 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door runnin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user status window. Note: It 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yS : String[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operating system currently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. "WINDOWS" "DOS"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ecurity level of the ur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remaing for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the user has been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c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ocation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DoorMaker Procedures and Function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procedur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oor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l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leol will clear the line from the cursor po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ne and then return the cursor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ls procedure clears both the local a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cursor to the upper left cor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displayfile(Filename: String;Pause: Boolean;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displayfile procedure will display an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h the local and remote screen. If pause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If the file has ANSI code embeded in it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has disabled then the ANSI codes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.I am considering adding VT100 emulation.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add this please contact me.. If a few people rep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now returns a value of false if it u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file. ex. File not found or File Access Denie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back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backcolor function will return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fore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forecolor function will return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gotoxy(X,Y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gotoxy procedure will move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local and remote screens. If X,Y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then their values are adjusted to the nea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rocedure will be ignored if ANSi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KeyPressed function returns a value of true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essed on either the local or remot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hat was pressed will be returned by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read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oes not detect extended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,Alt,Ctrl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key function will retur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either 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haracter will not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i function will return a integer valu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l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li function will return a longintege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str function will return a string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str: StringLen(Le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str function will return a string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 up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&lt; len &gt; passed to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fre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fresh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n clear both the local and remot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restore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the first 24 lines ONLY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Use as a Refresh command in your programs, s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fresh a screen that might have gotte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stor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storescreen procedure will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tored by URsavescreen to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Rsavescreen MUST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i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ip function will attempt to detect if the remot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graphics enabled. If so this function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av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ave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 variable to be restored by URRestore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ONLY the first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Probably will 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etcolor(F,B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etcolor procedure sets the foreground color ('F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 ('B') for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NSI is disabled this procedur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        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- Black    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- Blue    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Green    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 Cyan    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 Red    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Magneta                       5 -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 Brown    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- LightGray                     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Light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 16 to the Foreground color to enable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sc(F,B: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c function is exactly the same as the UR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will return a string and allow URwrite &amp; UR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approprate col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(URwrite(URsc(14,0)+'This Text Will Be In YELLOW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NSi is not enabled the URwrite &amp; URwriteln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c color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n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n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 followed by a ca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i(Any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i procedure will send a integer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e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riteln with a blank string. Ex. UR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i(Anyl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i procedure will send a longinteger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te display with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riteln with a blank string. Ex. UR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Maker still uses its own exit procedures but NO long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tcode. So you can freely pass your own exit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Exit procedure if you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