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ECT PPE By tHE Dark Lord of the sith &lt;dELiRi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ppe is a usefull ppe for extra protection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tect internal pcb commands, and you can als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. For example the remote to dos function from pcboard &lt;9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somebody is a lamer who has installed a fuckin back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pe... so if thiz dude entahs yar board en he typez a code &lt;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his ppe&gt; en he gets sysop level.... FUC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uck.. so he can do everything he wa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protect.ppe so you can give your board an extra safe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ah in tha config file the command or ppe you wanna prot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 &gt; Th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&gt; ppe or command &lt;Look in tha 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your cmd.lst in pcbsetup. &lt;Option B then again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and edit it..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SEC     MINUTE  USE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~~~     ~~~~~~  ~~~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100        0      0     C:\PCB\PPE\REM2DOS\PROTEC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