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LIST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load File List Description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Dave Brod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 - Brodmann's Pl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ME-&gt;BRO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1:109/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est version always frequable as 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WHAT IS DL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IST is a utility to help you keep track of your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you have on disk, by extracting accurate descri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.  It will read a directory of files that you specif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tract the description from an archive (using a file_id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if it finds one), or extract the description from 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ptured while you were on a BBS.  Starting with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LIST extract descriptions from ZIP, ARJ, and LZH type archives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atly formatted text file containing the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aves you the trouble of manually editing description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, or worse yet, not bothering with descriptions at all. 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up with a mess of zip files that you don't know what they are?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n looking through them all just to find the program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If you use DLIST, it will automatically create a nice standar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of your new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processing the description it also removes high and low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graphics, etc), cleans up spacing, and remove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trash that some BBS's tack onto the end of a descriptio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loaded by xxx"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HOW TO USE 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IST needs three pieces of information from you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ovided in one of three ways:  1) as command line argu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DLIST,  2) by entries in a config file dlist.cfg, or 3) as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estions asked by the program.  DLIST will always attempt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data in exactly the order I mentioned above.  First it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fo was provided on the command line, if not, it will chec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list.cfg configuration file, and if no config file,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the data.  To use DLIST you also must have a copy of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 the current directory or accessible via your DOS path.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1.02, if you also wish to be able to extra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J and LZH type archives you should also have a copy ARJ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.EXE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nformation DLIST needs to run is very straightforw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he name of the DOS directory containing the fil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cess.  For example:    c:\downlo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or  g:\zips\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: Do not include a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he name of the file listing that descriptions can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.  This most likely is a new files listing that you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your communications program while you were on the 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ch you downloaded the files.  If no path is given D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ok for this file in the current directory.  Note tha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ing currently must be an RBBS or PCBoard type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ing.  See the file bbs.cap include in this archiv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.  Additional formats will be added in the fu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example:   c:\temp\bbs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file.log   (no path, meaning it is in curren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int: If you do not have a "capture log", but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list to extract file_id.diz and desc.sdi description fil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y are found, simply create a "dummy" capture log.  e.g.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S rem command to create a zero byte file like this: rem&gt;bbs.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) The name of the text file you want DLIST to out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criptions to.  If no path is given this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current directory.  Please note DLIST will over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isting file with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 mentioned this data can be provided to DLIST in one of 3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mmand line, 2) Config file, or 3) let DLIST prompt you fo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mmand Line m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LIST  &lt;directory name&gt;  &lt;capture file name&gt;  &lt;output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LIST  c:\download  c:\temp\bbs.cap 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fig file m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file named dlist.cfg in the current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entered one per line, in the same order as shown abov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ode.  There should be only three lin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wnload       &lt;--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mp\bbs.cap   &lt;--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     &lt;--Lin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ompt m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not enter the command line arguments and a confi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, then DLIST will prompt you for each piece of data. 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will be requested in exactly the same order as above.  Answ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nd then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WHAT'S N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me know what you think, and any features you would like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ee what I can do.  You can reach me at my BBS, by voice, or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ve Bro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Op, Brodmann's Pl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BS# 301-843-5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oice 301-870-97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ve Bro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105 Tangle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ldorf, MD 206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