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, 10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"Download Count:" statements from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cans through a PCBoard-compatible DIR file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 Count:" statements generated by DL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CNT  DI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CNT L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CNT L:\PCB\GEN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CNT L:\PCB\GEN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LCNT L:\PCB\GEN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